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28.wmf" ContentType="image/x-wmf"/>
  <Override PartName="/word/media/image30.png" ContentType="image/png"/>
  <Override PartName="/word/media/image13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ДОНСКОЙ ГОСУДАРСТВЕННЫЙ ТЕХНИЧЕСКИЙ УНИВЕРСИТЕТ»</w:t>
            </w:r>
          </w:p>
        </w:tc>
      </w:tr>
      <w:tr>
        <w:trPr/>
        <w:tc>
          <w:tcPr>
            <w:tcW w:w="10137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федра «Радиоэлектрони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 «Радиотехнические, радиоэлектронные и электротехнические измере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Style7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Лекция № 5</w:t>
      </w:r>
    </w:p>
    <w:p>
      <w:pPr>
        <w:pStyle w:val="Style7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Тема: Измерение напряжения и силы ток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rPr>
          <w:sz w:val="26"/>
        </w:rPr>
      </w:pPr>
      <w:r>
        <w:rPr>
          <w:sz w:val="26"/>
          <w:u w:val="single"/>
        </w:rPr>
        <w:t>Цель лекции:</w:t>
      </w:r>
    </w:p>
    <w:p>
      <w:pPr>
        <w:pStyle w:val="Normal"/>
        <w:ind w:hanging="0"/>
        <w:rPr>
          <w:sz w:val="26"/>
        </w:rPr>
      </w:pPr>
      <w:r>
        <w:rPr>
          <w:sz w:val="26"/>
        </w:rPr>
        <w:t>изучить основные методы и средства измерения силы тока и напряжения в радиотехнических цепях</w:t>
      </w:r>
    </w:p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  <w:u w:val="single"/>
        </w:rPr>
        <w:t>Вопросы:</w:t>
      </w:r>
    </w:p>
    <w:p>
      <w:pPr>
        <w:pStyle w:val="Style7"/>
        <w:numPr>
          <w:ilvl w:val="0"/>
          <w:numId w:val="18"/>
        </w:numPr>
        <w:spacing w:lineRule="auto" w:line="240"/>
        <w:jc w:val="left"/>
        <w:rPr>
          <w:sz w:val="26"/>
        </w:rPr>
      </w:pPr>
      <w:r>
        <w:rPr>
          <w:sz w:val="26"/>
        </w:rPr>
        <w:t>Общие сведения. Классификация вольтметров и амперметров.</w:t>
      </w:r>
    </w:p>
    <w:p>
      <w:pPr>
        <w:pStyle w:val="Style7"/>
        <w:numPr>
          <w:ilvl w:val="0"/>
          <w:numId w:val="18"/>
        </w:numPr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  <w:t>Общие сведения об электромеханических приборах</w:t>
      </w:r>
    </w:p>
    <w:p>
      <w:pPr>
        <w:pStyle w:val="Style7"/>
        <w:numPr>
          <w:ilvl w:val="0"/>
          <w:numId w:val="18"/>
        </w:numPr>
        <w:spacing w:lineRule="auto" w:line="240"/>
        <w:jc w:val="left"/>
        <w:rPr>
          <w:sz w:val="26"/>
        </w:rPr>
      </w:pPr>
      <w:r>
        <w:rPr>
          <w:sz w:val="26"/>
        </w:rPr>
        <w:t>Общие сведения об электронных вольтметрах</w:t>
      </w:r>
    </w:p>
    <w:p>
      <w:pPr>
        <w:pStyle w:val="Style7"/>
        <w:spacing w:lineRule="auto" w:line="240"/>
        <w:jc w:val="left"/>
        <w:rPr>
          <w:sz w:val="26"/>
        </w:rPr>
      </w:pPr>
      <w:r>
        <w:rPr>
          <w:sz w:val="26"/>
          <w:u w:val="single"/>
        </w:rPr>
        <w:t>Литература по дисциплине:</w:t>
      </w:r>
    </w:p>
    <w:p>
      <w:pPr>
        <w:pStyle w:val="Normal"/>
        <w:autoSpaceDE w:val="false"/>
        <w:ind w:hanging="0"/>
        <w:jc w:val="left"/>
        <w:rPr>
          <w:i/>
          <w:i/>
          <w:color w:val="000000"/>
          <w:spacing w:val="-5"/>
          <w:sz w:val="24"/>
          <w:szCs w:val="24"/>
        </w:rPr>
      </w:pPr>
      <w:r>
        <w:rPr>
          <w:sz w:val="26"/>
        </w:rPr>
        <w:t xml:space="preserve">Основная: 1. </w:t>
      </w:r>
      <w:r>
        <w:rPr>
          <w:color w:val="000000"/>
          <w:spacing w:val="-5"/>
          <w:sz w:val="24"/>
          <w:szCs w:val="24"/>
        </w:rPr>
        <w:t>Метрология и радиоизмерения: Учебник для вузов./.И. Нефедов, В.И. Хахин, В.К. Битюков и др./ Под ред. проф. Нефедова. – М.: Высш. шк., 2006. – 526с.</w:t>
      </w:r>
    </w:p>
    <w:p>
      <w:pPr>
        <w:pStyle w:val="Style7"/>
        <w:spacing w:lineRule="auto" w:line="240"/>
        <w:jc w:val="left"/>
        <w:rPr>
          <w:sz w:val="26"/>
        </w:rPr>
      </w:pPr>
      <w:r>
        <w:rPr>
          <w:sz w:val="26"/>
        </w:rPr>
        <w:t>Литература по теме лекции: [1], с. 176-214</w:t>
      </w:r>
    </w:p>
    <w:p>
      <w:pPr>
        <w:pStyle w:val="Style7"/>
        <w:spacing w:lineRule="auto" w:line="240"/>
        <w:jc w:val="left"/>
        <w:rPr>
          <w:sz w:val="26"/>
          <w:u w:val="single"/>
        </w:rPr>
      </w:pPr>
      <w:r>
        <w:rPr>
          <w:sz w:val="26"/>
        </w:rPr>
        <w:tab/>
        <w:tab/>
        <w:tab/>
      </w:r>
    </w:p>
    <w:p>
      <w:pPr>
        <w:pStyle w:val="Normal"/>
        <w:ind w:hanging="0"/>
        <w:jc w:val="center"/>
        <w:rPr>
          <w:b/>
          <w:b/>
          <w:sz w:val="26"/>
        </w:rPr>
      </w:pPr>
      <w:r>
        <w:rPr>
          <w:b/>
          <w:sz w:val="26"/>
          <w:lang w:val="en-US" w:eastAsia="en-US"/>
        </w:rPr>
        <w:t xml:space="preserve"> </w:t>
      </w:r>
      <w:r>
        <w:rPr>
          <w:b/>
          <w:sz w:val="26"/>
          <w:lang w:val="en-US" w:eastAsia="en-US"/>
        </w:rPr>
        <w:t>Вопрос 1.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Измерение напряжения и силы тока наиболее часто применяют в практике метрологии и электрорадиоизмерений. При этом преобладающее значение имеет измерение на</w:t>
        <w:softHyphen/>
        <w:t>пряжения, так как чаще всего этой величиной принято характеризовать режимы работы различных радиотехнических цепей и устройств. К тому же параллельный метод подключения вольтметра к участку цепи, как правило, не приводит к нарушению электрических процессов в ней, по</w:t>
        <w:softHyphen/>
        <w:t>скольку его входное сопротивление выбирается достаточно большим. При измерениях же тока приходится размыкать исследуемую цепь и в ее разрыв последовательно включать амперметр, внутреннее сопротивле</w:t>
        <w:softHyphen/>
        <w:t>ние которого отлично от нуля. Однако в ряде случаев необходимы пря</w:t>
        <w:softHyphen/>
        <w:t>мые или косвенные измерения силы тока, поэтому вопросы измерения напряжения и силы тока рассматриваются совместно.</w:t>
      </w:r>
    </w:p>
    <w:p>
      <w:pPr>
        <w:pStyle w:val="Normal"/>
        <w:ind w:firstLine="720"/>
        <w:rPr/>
      </w:pPr>
      <w:r>
        <w:rPr>
          <w:sz w:val="26"/>
        </w:rPr>
        <w:t>Измерение постоянных напряжения и силы тока заключается в нахо</w:t>
        <w:softHyphen/>
        <w:t>ждении их значения (величины) и полярности. Целью измерения пере</w:t>
        <w:softHyphen/>
        <w:t>менных напряжения и силы тока является определение какого-либо их параметра.</w:t>
      </w:r>
    </w:p>
    <w:p>
      <w:pPr>
        <w:pStyle w:val="TextBodyIndent"/>
        <w:rPr/>
      </w:pPr>
      <w:r>
        <w:rPr>
          <w:sz w:val="26"/>
        </w:rPr>
        <w:t>Поскольку напряжение и ток связаны прямо пропорциональной зави</w:t>
        <w:softHyphen/>
        <w:t>симостью, чаще проводят измерение напряжения и по его значению ана</w:t>
        <w:softHyphen/>
        <w:t>литически вычисляют силу тока.</w:t>
      </w:r>
    </w:p>
    <w:p>
      <w:pPr>
        <w:pStyle w:val="Normal"/>
        <w:ind w:firstLine="720"/>
        <w:rPr/>
      </w:pPr>
      <w:r>
        <w:rPr>
          <w:sz w:val="26"/>
        </w:rPr>
        <w:t>В настоящее время метрологическая техника позволяет измерять на</w:t>
        <w:softHyphen/>
        <w:t>пряжения в диапазоне 10</w:t>
      </w:r>
      <w:r>
        <w:rPr>
          <w:sz w:val="26"/>
          <w:vertAlign w:val="superscript"/>
        </w:rPr>
        <w:t>-10</w:t>
      </w:r>
      <w:r>
        <w:rPr>
          <w:sz w:val="26"/>
        </w:rPr>
        <w:t>...10</w:t>
      </w:r>
      <w:r>
        <w:rPr>
          <w:sz w:val="26"/>
          <w:vertAlign w:val="superscript"/>
        </w:rPr>
        <w:t>6</w:t>
      </w:r>
      <w:r>
        <w:rPr>
          <w:sz w:val="26"/>
        </w:rPr>
        <w:t xml:space="preserve"> B и токи в диапазоне 10</w:t>
      </w:r>
      <w:r>
        <w:rPr>
          <w:sz w:val="26"/>
          <w:vertAlign w:val="superscript"/>
        </w:rPr>
        <w:t>-18</w:t>
      </w:r>
      <w:r>
        <w:rPr>
          <w:sz w:val="26"/>
        </w:rPr>
        <w:t>...10</w:t>
      </w:r>
      <w:r>
        <w:rPr>
          <w:sz w:val="26"/>
          <w:vertAlign w:val="superscript"/>
        </w:rPr>
        <w:t>5</w:t>
      </w:r>
      <w:r>
        <w:rPr>
          <w:sz w:val="26"/>
        </w:rPr>
        <w:t xml:space="preserve"> A. Вме</w:t>
        <w:softHyphen/>
        <w:t>сте с тем данные измерения должны осуществляться в очень широкой полосе частот — от постоянного тока и инфранизких частот (сотые доли герца) до сверхвысоких частот (1 ГГц и более). Поэтому такие крайние значения величин требуют уникальных методов измерения.</w:t>
      </w:r>
    </w:p>
    <w:p>
      <w:pPr>
        <w:pStyle w:val="Normal"/>
        <w:ind w:firstLine="720"/>
        <w:rPr/>
      </w:pPr>
      <w:r>
        <w:rPr>
          <w:sz w:val="26"/>
        </w:rPr>
        <w:t>Как уже отмечалось, приборы, измеряющие параметры сигналов с частотами до 10</w:t>
      </w:r>
      <w:r>
        <w:rPr>
          <w:sz w:val="26"/>
          <w:vertAlign w:val="superscript"/>
        </w:rPr>
        <w:t>4</w:t>
      </w:r>
      <w:r>
        <w:rPr>
          <w:sz w:val="26"/>
        </w:rPr>
        <w:t xml:space="preserve"> Гц, являются </w:t>
      </w:r>
      <w:r>
        <w:rPr>
          <w:i/>
          <w:sz w:val="26"/>
        </w:rPr>
        <w:t>низкочастотными,</w:t>
      </w:r>
      <w:r>
        <w:rPr>
          <w:sz w:val="26"/>
        </w:rPr>
        <w:t xml:space="preserve"> до 10</w:t>
      </w:r>
      <w:r>
        <w:rPr>
          <w:sz w:val="26"/>
          <w:vertAlign w:val="superscript"/>
        </w:rPr>
        <w:t xml:space="preserve">8 </w:t>
      </w:r>
      <w:r>
        <w:rPr>
          <w:sz w:val="26"/>
        </w:rPr>
        <w:t xml:space="preserve">— </w:t>
      </w:r>
      <w:r>
        <w:rPr>
          <w:i/>
          <w:sz w:val="26"/>
        </w:rPr>
        <w:t>высо</w:t>
        <w:softHyphen/>
        <w:t>кочастотными</w:t>
      </w:r>
      <w:r>
        <w:rPr>
          <w:sz w:val="26"/>
        </w:rPr>
        <w:t xml:space="preserve">, свыше — диапазон </w:t>
      </w:r>
      <w:r>
        <w:rPr>
          <w:i/>
          <w:sz w:val="26"/>
        </w:rPr>
        <w:t>сверхвысоких частот</w:t>
      </w:r>
      <w:r>
        <w:rPr>
          <w:sz w:val="26"/>
        </w:rPr>
        <w:t>, требующий специальных измерительных методов.</w:t>
      </w:r>
    </w:p>
    <w:p>
      <w:pPr>
        <w:pStyle w:val="Normal"/>
        <w:ind w:firstLine="720"/>
        <w:rPr/>
      </w:pPr>
      <w:r>
        <w:rPr>
          <w:sz w:val="26"/>
        </w:rPr>
        <w:t xml:space="preserve">Измерение параметров напряжения переменного тока — довольно сложная метрологическая задача, связанная с обеспечением требуемого частотного диапазона и учетом формы кривой измеряемого сигнала. Переменное напряжение характеризуется несколькими параметрами, и его уровень может быть определен по </w:t>
      </w:r>
      <w:r>
        <w:rPr>
          <w:b/>
          <w:i/>
          <w:sz w:val="26"/>
        </w:rPr>
        <w:t>амплитудному, действующему (среднеквадратическому, эффективному) или средневыпрямленному (постоянному) значению</w:t>
      </w:r>
      <w:r>
        <w:rPr>
          <w:sz w:val="26"/>
        </w:rPr>
        <w:t>. Напомним некоторые характеристики и пара</w:t>
        <w:softHyphen/>
        <w:t>метры напряжения переменного тока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31"/>
        <w:rPr/>
      </w:pPr>
      <w:r>
        <w:rPr/>
        <w:t>Напряжение постоянного тока и  постоянный ток характеризуются величиной и полярностью.</w:t>
      </w:r>
    </w:p>
    <w:p>
      <w:pPr>
        <w:pStyle w:val="31"/>
        <w:rPr/>
      </w:pPr>
      <w:r>
        <w:rPr/>
        <w:t>Переменный ток и напряжение промышленной частоты имеют синусоидальную форму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</w:t>
      </w:r>
      <w:r>
        <w:rPr/>
        <w:t>и характеризуются следующими значениями: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Мгновенным знач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Максимальным (амплитудным, пиковым)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Постоянной составляющ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Средневыпрямленным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.</w:t>
      </w:r>
    </w:p>
    <w:p>
      <w:pPr>
        <w:pStyle w:val="Normal"/>
        <w:widowControl/>
        <w:numPr>
          <w:ilvl w:val="0"/>
          <w:numId w:val="26"/>
        </w:numPr>
        <w:rPr/>
      </w:pPr>
      <w:r>
        <w:rPr/>
        <w:t xml:space="preserve">Среднеквадратическим (действующим, эффективным) значени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</m:oMath>
      <w:r>
        <w:rPr/>
        <w:t>.</w:t>
      </w:r>
    </w:p>
    <w:p>
      <w:pPr>
        <w:pStyle w:val="TextBodyIndent"/>
        <w:ind w:firstLine="567"/>
        <w:rPr/>
      </w:pPr>
      <w:r>
        <w:rPr>
          <w:i/>
        </w:rPr>
        <w:t>Мгновенное значение</w:t>
      </w:r>
      <w:r>
        <w:rPr/>
        <w:t xml:space="preserve"> тока (напряжения) – это значение сигнала в заданный момент времени Оно  может наблюдаться на осциллографе и быть вычислено по осциллограмме для каждого момента времени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ab/>
      </w:r>
      <w:r>
        <w:rPr>
          <w:i/>
        </w:rPr>
        <w:t>Максимальным значением</w:t>
      </w:r>
      <w:r>
        <w:rPr/>
        <w:t xml:space="preserve"> напряжения (тока) называют наибольшее мгновенное значение напряжения на протяжении периода 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571625</wp:posOffset>
                </wp:positionH>
                <wp:positionV relativeFrom="paragraph">
                  <wp:posOffset>104140</wp:posOffset>
                </wp:positionV>
                <wp:extent cx="3136900" cy="127254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7040" cy="1272600"/>
                          <a:chOff x="0" y="0"/>
                          <a:chExt cx="3137040" cy="1272600"/>
                        </a:xfrm>
                      </wpg:grpSpPr>
                      <wps:wsp>
                        <wps:cNvSpPr/>
                        <wps:spPr>
                          <a:xfrm flipV="1">
                            <a:off x="459000" y="0"/>
                            <a:ext cx="9360" cy="12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05600"/>
                            <a:ext cx="26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4320"/>
                            <a:ext cx="449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11240" y="434880"/>
                            <a:ext cx="32580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080" y="132120"/>
                            <a:ext cx="2207880" cy="110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77" h="1744">
                                <a:moveTo>
                                  <a:pt x="0" y="867"/>
                                </a:moveTo>
                                <a:cubicBezTo>
                                  <a:pt x="146" y="701"/>
                                  <a:pt x="568" y="0"/>
                                  <a:pt x="858" y="2"/>
                                </a:cubicBezTo>
                                <a:cubicBezTo>
                                  <a:pt x="1148" y="4"/>
                                  <a:pt x="1393" y="587"/>
                                  <a:pt x="1698" y="902"/>
                                </a:cubicBezTo>
                                <a:cubicBezTo>
                                  <a:pt x="2003" y="1217"/>
                                  <a:pt x="2279" y="1744"/>
                                  <a:pt x="2568" y="1742"/>
                                </a:cubicBezTo>
                                <a:cubicBezTo>
                                  <a:pt x="2857" y="1740"/>
                                  <a:pt x="3294" y="873"/>
                                  <a:pt x="3477" y="86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144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0" y="68760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8.2pt;width:247pt;height:100.15pt" coordorigin="2475,164" coordsize="4940,2003">
                <v:line id="shape_0" from="3198,164" to="3212,2167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688,1275" to="6878,127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475;top:171;width:707;height: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02;top:849;width:512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77,1744" path="m0,867c146,701,568,0,858,2c1148,4,1393,587,1698,902c2003,1217,2279,1744,2568,1742c2857,1740,3294,873,3477,868e" stroked="t" o:allowincell="f" style="position:absolute;left:3228;top:372;width:3476;height:17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4053,392" to="4053,1303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63,1247" to="5763,210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>+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0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>
          <w:vertAlign w:val="subscript"/>
        </w:rPr>
        <w:t>-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иковое отклонение</w:t>
      </w:r>
      <w:r>
        <w:rPr/>
        <w:t xml:space="preserve"> “вверх” и “вниз” – это соответственно наибольшее и наименьшее мгновенные значения переменной составляющей сигнала на протяжении заданного периода 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560195</wp:posOffset>
                </wp:positionH>
                <wp:positionV relativeFrom="paragraph">
                  <wp:posOffset>13970</wp:posOffset>
                </wp:positionV>
                <wp:extent cx="3366135" cy="17183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6000" cy="1718280"/>
                          <a:chOff x="0" y="0"/>
                          <a:chExt cx="3366000" cy="1718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60"/>
                            <a:ext cx="48312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43520" y="1447920"/>
                            <a:ext cx="33516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891720"/>
                            <a:ext cx="2899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140400"/>
                            <a:ext cx="252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891">
                                <a:moveTo>
                                  <a:pt x="4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520" y="906840"/>
                            <a:ext cx="0" cy="4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42800" y="1024920"/>
                            <a:ext cx="462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866880" y="979200"/>
                            <a:ext cx="146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63720" y="979200"/>
                            <a:ext cx="46476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840" y="92664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8800" y="111600"/>
                            <a:ext cx="2246760" cy="124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8" h="1955">
                                <a:moveTo>
                                  <a:pt x="0" y="1216"/>
                                </a:moveTo>
                                <a:cubicBezTo>
                                  <a:pt x="54" y="1209"/>
                                  <a:pt x="109" y="1203"/>
                                  <a:pt x="156" y="1186"/>
                                </a:cubicBezTo>
                                <a:cubicBezTo>
                                  <a:pt x="203" y="1169"/>
                                  <a:pt x="241" y="1167"/>
                                  <a:pt x="282" y="1114"/>
                                </a:cubicBezTo>
                                <a:cubicBezTo>
                                  <a:pt x="323" y="1061"/>
                                  <a:pt x="362" y="986"/>
                                  <a:pt x="401" y="868"/>
                                </a:cubicBezTo>
                                <a:cubicBezTo>
                                  <a:pt x="440" y="750"/>
                                  <a:pt x="496" y="486"/>
                                  <a:pt x="517" y="405"/>
                                </a:cubicBezTo>
                                <a:cubicBezTo>
                                  <a:pt x="538" y="324"/>
                                  <a:pt x="530" y="381"/>
                                  <a:pt x="530" y="379"/>
                                </a:cubicBezTo>
                                <a:cubicBezTo>
                                  <a:pt x="530" y="377"/>
                                  <a:pt x="498" y="441"/>
                                  <a:pt x="517" y="392"/>
                                </a:cubicBezTo>
                                <a:cubicBezTo>
                                  <a:pt x="536" y="343"/>
                                  <a:pt x="589" y="148"/>
                                  <a:pt x="645" y="84"/>
                                </a:cubicBezTo>
                                <a:cubicBezTo>
                                  <a:pt x="701" y="20"/>
                                  <a:pt x="782" y="14"/>
                                  <a:pt x="851" y="7"/>
                                </a:cubicBezTo>
                                <a:cubicBezTo>
                                  <a:pt x="920" y="0"/>
                                  <a:pt x="997" y="11"/>
                                  <a:pt x="1057" y="45"/>
                                </a:cubicBezTo>
                                <a:cubicBezTo>
                                  <a:pt x="1117" y="79"/>
                                  <a:pt x="1185" y="184"/>
                                  <a:pt x="1211" y="212"/>
                                </a:cubicBezTo>
                                <a:cubicBezTo>
                                  <a:pt x="1237" y="240"/>
                                  <a:pt x="1186" y="105"/>
                                  <a:pt x="1212" y="214"/>
                                </a:cubicBezTo>
                                <a:cubicBezTo>
                                  <a:pt x="1238" y="323"/>
                                  <a:pt x="1318" y="667"/>
                                  <a:pt x="1365" y="868"/>
                                </a:cubicBezTo>
                                <a:cubicBezTo>
                                  <a:pt x="1412" y="1069"/>
                                  <a:pt x="1450" y="1284"/>
                                  <a:pt x="1494" y="1421"/>
                                </a:cubicBezTo>
                                <a:cubicBezTo>
                                  <a:pt x="1538" y="1558"/>
                                  <a:pt x="1594" y="1621"/>
                                  <a:pt x="1632" y="1690"/>
                                </a:cubicBezTo>
                                <a:cubicBezTo>
                                  <a:pt x="1670" y="1759"/>
                                  <a:pt x="1681" y="1795"/>
                                  <a:pt x="1722" y="1834"/>
                                </a:cubicBezTo>
                                <a:cubicBezTo>
                                  <a:pt x="1763" y="1873"/>
                                  <a:pt x="1811" y="1905"/>
                                  <a:pt x="1878" y="1924"/>
                                </a:cubicBezTo>
                                <a:cubicBezTo>
                                  <a:pt x="1945" y="1943"/>
                                  <a:pt x="2040" y="1955"/>
                                  <a:pt x="2124" y="1948"/>
                                </a:cubicBezTo>
                                <a:cubicBezTo>
                                  <a:pt x="2208" y="1941"/>
                                  <a:pt x="2274" y="1940"/>
                                  <a:pt x="2381" y="1884"/>
                                </a:cubicBezTo>
                                <a:cubicBezTo>
                                  <a:pt x="2488" y="1828"/>
                                  <a:pt x="2651" y="1696"/>
                                  <a:pt x="2767" y="1614"/>
                                </a:cubicBezTo>
                                <a:cubicBezTo>
                                  <a:pt x="2883" y="1532"/>
                                  <a:pt x="2983" y="1449"/>
                                  <a:pt x="3075" y="1395"/>
                                </a:cubicBezTo>
                                <a:cubicBezTo>
                                  <a:pt x="3167" y="1341"/>
                                  <a:pt x="3243" y="1315"/>
                                  <a:pt x="3320" y="1292"/>
                                </a:cubicBezTo>
                                <a:cubicBezTo>
                                  <a:pt x="3397" y="1269"/>
                                  <a:pt x="3493" y="1262"/>
                                  <a:pt x="3538" y="125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1341000"/>
                            <a:ext cx="84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25640"/>
                            <a:ext cx="62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30320"/>
                            <a:ext cx="36360" cy="79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1183">
                                <a:moveTo>
                                  <a:pt x="0" y="0"/>
                                </a:moveTo>
                                <a:lnTo>
                                  <a:pt x="0" y="118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1600" y="316080"/>
                            <a:ext cx="46224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23040" y="91044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240" y="1497240"/>
                            <a:ext cx="225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9400" y="983160"/>
                            <a:ext cx="4748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1.1pt;width:265.05pt;height:135.35pt" coordorigin="2457,22" coordsize="5301,2707">
                <v:shape id="shape_0" stroked="f" o:allowincell="f" style="position:absolute;left:2457;top:34;width:760;height:48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73;top:2302;width:527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7,22" to="3217,24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701,1426" to="7266,14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coordsize="4,1891" path="m4,0l0,1891e" stroked="t" o:allowincell="f" style="position:absolute;left:4045;top:243;width:3;height:1890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line id="shape_0" from="5395,1450" to="5395,215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989;top:1636;width:727;height:50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3822,1564" to="4052,17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92,1564" to="6123,178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131;top:1481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538,1955" path="m0,1216c54,1209,109,1203,156,1186c203,1169,241,1167,282,1114c323,1061,362,986,401,868c440,750,496,486,517,405c538,324,530,381,530,379c530,377,498,441,517,392c536,343,589,148,645,84c701,20,782,14,851,7c920,0,997,11,1057,45c1117,79,1185,184,1211,212c1237,240,1186,105,1212,214c1238,323,1318,667,1365,868c1412,1069,1450,1284,1494,1421c1538,1558,1594,1621,1632,1690c1670,1759,1681,1795,1722,1834c1763,1873,1811,1905,1878,1924c1945,1943,2040,1955,2124,1948c2208,1941,2274,1940,2381,1884c2488,1828,2651,1696,2767,1614c2883,1532,2983,1449,3075,1395c3167,1341,3243,1315,3320,1292c3397,1269,3493,1262,3538,1254e" stroked="t" o:allowincell="f" style="position:absolute;left:3211;top:198;width:3537;height:19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805,2134" to="5142,21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77,220" to="5166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,1183" path="m0,0l0,1183e" stroked="t" o:allowincell="f" style="position:absolute;left:4852;top:227;width:56;height:125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round" endcap="flat"/>
                  <w10:wrap type="none"/>
                </v:shape>
                <v:shape id="shape_0" stroked="f" o:allowincell="f" style="position:absolute;left:4759;top:520;width:727;height:5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6745,1456" to="6745,2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9,2380" to="6744,2380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259;top:1570;width:747;height:52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зность между максимальным и минимальным значениями сигнала на протяжении заданного периода называется </w:t>
      </w:r>
      <w:r>
        <w:rPr>
          <w:i/>
        </w:rPr>
        <w:t>"размахом"</w:t>
      </w:r>
      <w:r>
        <w:rPr/>
        <w:t xml:space="preserve">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</m:sub>
        </m:sSub>
      </m:oMath>
    </w:p>
    <w:p>
      <w:pPr>
        <w:pStyle w:val="Normal"/>
        <w:ind w:firstLine="720"/>
        <w:rPr/>
      </w:pPr>
      <w:r>
        <w:rPr>
          <w:i/>
        </w:rPr>
        <w:t>Постоянная составляющая</w:t>
      </w:r>
      <w:r>
        <w:rPr/>
        <w:t xml:space="preserve"> (среднее значение) напряжения (тока) является среднеарифметическим мгновенных значений на протяжении периода Т.</w:t>
      </w:r>
    </w:p>
    <w:p>
      <w:pPr>
        <w:pStyle w:val="Normal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  <w:tab/>
        <w:tab/>
        <w:tab/>
        <w:t xml:space="preserve">            </w:t>
        <w:tab/>
        <w:t>(3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 xml:space="preserve">Величину </w:t>
      </w:r>
      <w:r>
        <w:rPr>
          <w:i/>
        </w:rPr>
        <w:t>постоянной составляющей</w:t>
      </w:r>
      <w:r>
        <w:rPr/>
        <w:t xml:space="preserve"> сигнала за период можно найти и графически. Для этого необходимо из площади, находящейся над осью абсци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вычесть площадь под осью абсцис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полученную разность разделить на период. Иначе: ось времени надо переместить так, чтобы площади, занимаемые кривой напряжения над и под осью абсцисс, были равными.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55470</wp:posOffset>
                </wp:positionH>
                <wp:positionV relativeFrom="paragraph">
                  <wp:posOffset>135255</wp:posOffset>
                </wp:positionV>
                <wp:extent cx="2987040" cy="1386840"/>
                <wp:effectExtent l="0" t="508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920" cy="1386720"/>
                          <a:chOff x="0" y="0"/>
                          <a:chExt cx="2986920" cy="1386720"/>
                        </a:xfrm>
                      </wpg:grpSpPr>
                      <wps:wsp>
                        <wps:cNvSpPr/>
                        <wps:spPr>
                          <a:xfrm flipV="1">
                            <a:off x="461160" y="95400"/>
                            <a:ext cx="0" cy="129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781200"/>
                            <a:ext cx="266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35320" y="-65520"/>
                            <a:ext cx="777240" cy="90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316160" y="493560"/>
                            <a:ext cx="788760" cy="73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79920"/>
                            <a:ext cx="44964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09000" y="769680"/>
                            <a:ext cx="2782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12726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360" y="781200"/>
                            <a:ext cx="0" cy="60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883800" y="1047600"/>
                            <a:ext cx="32256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198520" y="49140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59000" y="537120"/>
                            <a:ext cx="203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537120"/>
                            <a:ext cx="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5328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152280"/>
                            <a:ext cx="52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0" y="251640"/>
                            <a:ext cx="67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65760"/>
                            <a:ext cx="75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472320"/>
                            <a:ext cx="82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60192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80" y="700920"/>
                            <a:ext cx="88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781200"/>
                            <a:ext cx="7236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781200"/>
                            <a:ext cx="171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080" y="781200"/>
                            <a:ext cx="251640" cy="25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4800" y="781200"/>
                            <a:ext cx="335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781200"/>
                            <a:ext cx="39240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1720" y="796320"/>
                            <a:ext cx="42660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948600"/>
                            <a:ext cx="308520" cy="29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54560" y="24768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42240" y="815400"/>
                            <a:ext cx="360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5.45pt;width:235.2pt;height:114.35pt" coordorigin="2922,109" coordsize="4704,2287">
                <v:line id="shape_0" from="3648,363" to="3648,2396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135,1443" to="7325,144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65;top:110;width:1223;height:1430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95;top:990;width:1241;height:1163;flip:y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2922;top:339;width:707;height:48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7188;top:1425;width:437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45,2217" to="6164,221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168,1443" to="6168,23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314;top:1863;width:507;height:40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384;top:987;width:627;height:5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line id="shape_0" from="3645,1059" to="6848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02,1059" to="6402,144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140,297" to="4637,2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0,453" to="4793,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2,609" to="4907,6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92,789" to="4985,7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8,957" to="5039,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161" to="5063,11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72,1317" to="5063,13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0,1443" to="5243,15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54,1443" to="5423,17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0,1443" to="5615,18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92,1443" to="5819,19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70,1443" to="5987,20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60,1467" to="6131,2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2,1707" to="6077,21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10;top:603;width:547;height:48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497;width:566;height:48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</w:t>
      </w:r>
      <w:r>
        <w:rPr/>
        <w:t>0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тсюда следует, что у всех электрических сигналов, симметричных относительно оси абсцисс ( например, синусоидальный сигнал), постоянная составляющая равна 0.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ab/>
        <w:t>Пример 1. Определить постоянную составляющую сигнала (напряжения), приведенного на рисунке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07975</wp:posOffset>
                </wp:positionH>
                <wp:positionV relativeFrom="paragraph">
                  <wp:posOffset>66675</wp:posOffset>
                </wp:positionV>
                <wp:extent cx="2736215" cy="1306195"/>
                <wp:effectExtent l="0" t="0" r="996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6360" cy="1306080"/>
                          <a:chOff x="0" y="0"/>
                          <a:chExt cx="2736360" cy="1306080"/>
                        </a:xfrm>
                      </wpg:grpSpPr>
                      <wpg:grpSp>
                        <wpg:cNvGrpSpPr/>
                        <wpg:grpSpPr>
                          <a:xfrm>
                            <a:off x="550440" y="0"/>
                            <a:ext cx="2185560" cy="12578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240" cy="125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899640"/>
                              <a:ext cx="2170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5200" y="925920"/>
                            <a:ext cx="219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6800" y="164520"/>
                            <a:ext cx="3960" cy="75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911160"/>
                            <a:ext cx="1800" cy="39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41760"/>
                            <a:ext cx="592560" cy="31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82840" y="501120"/>
                            <a:ext cx="46800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1071360" y="646560"/>
                            <a:ext cx="430560" cy="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1320" y="1016640"/>
                            <a:ext cx="3834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480" y="164520"/>
                            <a:ext cx="1722240" cy="114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2" h="1798">
                                <a:moveTo>
                                  <a:pt x="0" y="1183"/>
                                </a:moveTo>
                                <a:cubicBezTo>
                                  <a:pt x="120" y="987"/>
                                  <a:pt x="490" y="26"/>
                                  <a:pt x="717" y="4"/>
                                </a:cubicBezTo>
                                <a:cubicBezTo>
                                  <a:pt x="951" y="0"/>
                                  <a:pt x="1150" y="749"/>
                                  <a:pt x="1362" y="1054"/>
                                </a:cubicBezTo>
                                <a:cubicBezTo>
                                  <a:pt x="1574" y="1359"/>
                                  <a:pt x="1733" y="1780"/>
                                  <a:pt x="1989" y="1789"/>
                                </a:cubicBezTo>
                                <a:cubicBezTo>
                                  <a:pt x="2245" y="1798"/>
                                  <a:pt x="2562" y="1314"/>
                                  <a:pt x="2712" y="118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5.25pt;width:215.4pt;height:102.85pt" coordorigin="485,105" coordsize="4308,2057">
                <v:group id="shape_0" style="position:absolute;left:1352;top:105;width:3442;height:1980">
                  <v:line id="shape_0" from="1352,105" to="1356,2085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452;top:1522;width:34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950,1563" to="4406,156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17,364" to="2122,1551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3365,1540" to="3367,2157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85;top:171;width:932;height:48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820;top:894;width:736;height:42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line id="shape_0" from="2172,1123" to="2849,1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69,1706" to="3972,186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coordsize="2712,1798" path="m0,1183c120,987,490,26,717,4c951,0,1150,749,1362,1054c1574,1359,1733,1780,1989,1789c2245,1798,2562,1314,2712,1189e" stroked="t" o:allowincell="f" style="position:absolute;left:1374;top:364;width:2711;height:17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                             </w:t>
      </w:r>
      <w:r>
        <w:rPr/>
        <w:t>а) используем графический способ: размах амплиту-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ды сигнала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B</m:t>
        </m:r>
      </m:oMath>
      <w:r>
        <w:rPr/>
        <w:t>. Учитывая,</w:t>
      </w:r>
    </w:p>
    <w:p>
      <w:pPr>
        <w:pStyle w:val="Normal"/>
        <w:ind w:right="-144" w:firstLine="300"/>
        <w:rPr/>
      </w:pPr>
      <w:r>
        <w:rPr/>
        <w:tab/>
        <w:tab/>
        <w:tab/>
        <w:tab/>
        <w:tab/>
        <w:tab/>
        <w:t xml:space="preserve">что для "синуса"  разм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, получим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B</m:t>
        </m:r>
      </m:oMath>
      <w:r>
        <w:rPr/>
        <w:t>,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Следовательно  постоянная составляющая  сигнала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рав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а функция имеет  вид:</w:t>
      </w:r>
    </w:p>
    <w:p>
      <w:pPr>
        <w:pStyle w:val="Normal"/>
        <w:rPr/>
      </w:pPr>
      <w:r>
        <w:rPr/>
        <w:tab/>
        <w:t xml:space="preserve">       0</w:t>
        <w:tab/>
        <w:tab/>
        <w:tab/>
        <w:tab/>
        <w:t xml:space="preserve">      4В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) определ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расчётным путём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</w:t>
      </w:r>
    </w:p>
    <w:p>
      <w:pPr>
        <w:pStyle w:val="Normal"/>
        <w:rPr/>
      </w:pPr>
      <w:r>
        <w:rPr/>
        <w:t>т.к. интеграл от синуса любого угла за период равен нулю,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Normal"/>
        <w:rPr/>
      </w:pPr>
      <w:r>
        <w:rPr/>
        <w:tab/>
      </w:r>
      <w:r>
        <w:rPr>
          <w:i/>
        </w:rPr>
        <w:t>Средневыпрямленное значение</w:t>
      </w:r>
      <w:r>
        <w:rPr/>
        <w:t xml:space="preserve"> – определяется как среднее арифметическое из модуля мгновенных значени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  <w:tab/>
        <w:tab/>
        <w:tab/>
        <w:tab/>
        <w:tab/>
        <w:tab/>
        <w:t>(4)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 xml:space="preserve">При однополярных напряжениях постоянная составляющая равна средневыпрямленному значению (см. ф-лы 3 и 4). Для  разнополярных напряжений эти два параметра различны. Так известно, что для гармоническ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Рассчит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для такого сигнала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eqArr>
      </m:oMath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577590</wp:posOffset>
                </wp:positionH>
                <wp:positionV relativeFrom="paragraph">
                  <wp:posOffset>10160</wp:posOffset>
                </wp:positionV>
                <wp:extent cx="2011680" cy="1299210"/>
                <wp:effectExtent l="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299240"/>
                          <a:chOff x="0" y="0"/>
                          <a:chExt cx="2011680" cy="1299240"/>
                        </a:xfrm>
                      </wpg:grpSpPr>
                      <wps:wsp>
                        <wps:cNvSpPr/>
                        <wps:spPr>
                          <a:xfrm>
                            <a:off x="491400" y="9295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87480"/>
                            <a:ext cx="0" cy="12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1300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33400" y="60588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6240" y="967680"/>
                            <a:ext cx="2782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4800" y="925920"/>
                            <a:ext cx="0" cy="34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23048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040" y="169560"/>
                            <a:ext cx="977400" cy="81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9" h="1276">
                                <a:moveTo>
                                  <a:pt x="0" y="1275"/>
                                </a:moveTo>
                                <a:cubicBezTo>
                                  <a:pt x="65" y="1075"/>
                                  <a:pt x="283" y="159"/>
                                  <a:pt x="390" y="78"/>
                                </a:cubicBezTo>
                                <a:cubicBezTo>
                                  <a:pt x="487" y="0"/>
                                  <a:pt x="590" y="588"/>
                                  <a:pt x="645" y="786"/>
                                </a:cubicBezTo>
                                <a:lnTo>
                                  <a:pt x="720" y="1266"/>
                                </a:lnTo>
                                <a:lnTo>
                                  <a:pt x="840" y="786"/>
                                </a:lnTo>
                                <a:cubicBezTo>
                                  <a:pt x="902" y="591"/>
                                  <a:pt x="984" y="15"/>
                                  <a:pt x="1095" y="93"/>
                                </a:cubicBezTo>
                                <a:cubicBezTo>
                                  <a:pt x="1239" y="105"/>
                                  <a:pt x="1447" y="1030"/>
                                  <a:pt x="1539" y="127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1.7pt;margin-top:0.8pt;width:158.4pt;height:102.2pt" coordorigin="5634,16" coordsize="3168,2044">
                <v:line id="shape_0" from="6408,1480" to="8567,148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480,154" to="6480,206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34;top:16;width:807;height:54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8364;top:970;width:43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4;top:1540;width:437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004,1474" to="8004,2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2,1954" to="8033,19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coordsize="1539,1276" path="m0,1275c65,1075,283,159,390,78c487,0,590,588,645,786l720,1266l840,786c902,591,984,15,1095,93c1239,105,1447,1030,1539,1276e" stroked="t" o:allowincell="f" style="position:absolute;left:6450;top:283;width:1538;height:12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  <w:t>Следовательно, для гармонического сигнала  при</w:t>
      </w:r>
    </w:p>
    <w:p>
      <w:pPr>
        <w:pStyle w:val="TextBody"/>
        <w:rPr/>
      </w:pPr>
      <w:r>
        <w:rPr/>
        <w:t xml:space="preserve">двухполупериодном выпрямлении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7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реднеквадратическим</w:t>
      </w:r>
      <w:r>
        <w:rPr/>
        <w:t xml:space="preserve"> (действующим</w:t>
      </w:r>
      <w:r>
        <w:rPr>
          <w:i/>
        </w:rPr>
        <w:t>) значением</w:t>
      </w:r>
      <w:r>
        <w:rPr/>
        <w:t xml:space="preserve"> напряжения является корень квадратный из среднего значения квадрата мгновенных значений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</m:oMath>
      <w:r>
        <w:rPr/>
        <w:tab/>
        <w:t>.</w:t>
        <w:tab/>
        <w:tab/>
        <w:tab/>
        <w:tab/>
        <w:tab/>
        <w:t>(5)</w:t>
      </w:r>
    </w:p>
    <w:p>
      <w:pPr>
        <w:pStyle w:val="Normal"/>
        <w:ind w:firstLine="567"/>
        <w:rPr/>
      </w:pPr>
      <w:r>
        <w:rPr/>
        <w:t xml:space="preserve">Подставля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в формулу (5)  и используя подстановку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m>
              <m:mr>
                <m:e/>
              </m:mr>
            </m: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можно получить для гармонического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>.</w:t>
      </w:r>
    </w:p>
    <w:p>
      <w:pPr>
        <w:pStyle w:val="31"/>
        <w:widowControl w:val="false"/>
        <w:rPr/>
      </w:pPr>
      <w:r>
        <w:rPr/>
        <w:t>Связь между амплитудой (максимальным значением) и среднеквадратическим значением  при любой форме изменения мгновенных значений определяется формулой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>(6)</w:t>
      </w:r>
    </w:p>
    <w:p>
      <w:pPr>
        <w:pStyle w:val="Normal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den>
        </m:f>
      </m:oMath>
      <w:r>
        <w:rPr/>
        <w:t xml:space="preserve"> - </w:t>
      </w:r>
      <w:r>
        <w:rPr>
          <w:i/>
        </w:rPr>
        <w:t>коэффициент амплитуды</w:t>
      </w:r>
      <w:r>
        <w:rPr/>
        <w:t xml:space="preserve">. Для синусоидального напряж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/>
        <w:t>.</w:t>
      </w:r>
    </w:p>
    <w:p>
      <w:pPr>
        <w:pStyle w:val="31"/>
        <w:rPr/>
      </w:pPr>
      <w:r>
        <w:rPr/>
        <w:t>Между среднеквадратическим и  средневыпрямленным значениями  напряжения существует связь: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ab/>
        <w:tab/>
        <w:tab/>
        <w:t>(7)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 xml:space="preserve"> </w:t>
      </w:r>
      <w:r>
        <w:rPr/>
        <w:t xml:space="preserve">- </w:t>
      </w:r>
      <w:r>
        <w:rPr>
          <w:i/>
        </w:rPr>
        <w:t>коэффициент формы</w:t>
      </w:r>
      <w:r>
        <w:rPr/>
        <w:t>. Для синусоидального напряжения можно получить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/>
        <w:t>1</w:t>
      </w:r>
    </w:p>
    <w:p>
      <w:pPr>
        <w:pStyle w:val="31"/>
        <w:rPr/>
      </w:pPr>
      <w:r>
        <w:rPr/>
        <w:t>Подставляя в формулу (7) формулу (6) получим зависимость между амплитудным и средневыпрямленными значениями гармонического сигнала</w:t>
      </w:r>
    </w:p>
    <w:p>
      <w:pPr>
        <w:pStyle w:val="Normal"/>
        <w:jc w:val="right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ab/>
        <w:tab/>
        <w:tab/>
        <w:tab/>
        <w:t xml:space="preserve">  (8)</w:t>
      </w:r>
    </w:p>
    <w:p>
      <w:pPr>
        <w:pStyle w:val="Normal"/>
        <w:ind w:firstLine="567"/>
        <w:rPr/>
      </w:pPr>
      <w:r>
        <w:rPr/>
        <w:t xml:space="preserve">При определении среднеквадратического напряжения для сигналов несинусоидальной формы пользуются той же формулой (5) подставляя в качестве подынтегральной функции заданную форму напряжения. </w:t>
      </w:r>
    </w:p>
    <w:p>
      <w:pPr>
        <w:pStyle w:val="Normal"/>
        <w:ind w:firstLine="567"/>
        <w:rPr/>
      </w:pPr>
      <w:r>
        <w:rPr/>
        <w:t xml:space="preserve">Однако, для определения среднеквадратичного значения можно заданное напряжение разложить в ряд Фурье, определив среднеквадратическое значение каждой гармоники </w:t>
      </w:r>
      <w:r>
        <w:rPr>
          <w:lang w:val="en-US"/>
        </w:rPr>
        <w:t>U</w:t>
      </w:r>
      <w:r>
        <w:rPr>
          <w:vertAlign w:val="subscript"/>
          <w:lang w:val="en-US"/>
        </w:rPr>
        <w:t>i</w:t>
      </w:r>
      <w:r>
        <w:rPr/>
        <w:t xml:space="preserve"> и постоянную составляющую </w:t>
      </w:r>
      <w:r>
        <w:rPr>
          <w:lang w:val="en-US"/>
        </w:rPr>
        <w:t>U</w:t>
      </w:r>
      <w:r>
        <w:rPr>
          <w:vertAlign w:val="subscript"/>
        </w:rPr>
        <w:t>0</w:t>
      </w:r>
      <w:r>
        <w:rPr/>
        <w:t xml:space="preserve">. Тогда среднеквадратическое значение несинусоидального напряжения 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/>
        <w:t xml:space="preserve"> составит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Средневыпрямленное значение находят по формуле (4), а максимальное значение по формулам (6) и (8). </w:t>
      </w:r>
    </w:p>
    <w:p>
      <w:pPr>
        <w:pStyle w:val="Normal"/>
        <w:ind w:firstLine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58340</wp:posOffset>
                </wp:positionH>
                <wp:positionV relativeFrom="paragraph">
                  <wp:posOffset>454660</wp:posOffset>
                </wp:positionV>
                <wp:extent cx="2853690" cy="141351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720" cy="1413360"/>
                          <a:chOff x="0" y="0"/>
                          <a:chExt cx="2853720" cy="1413360"/>
                        </a:xfrm>
                      </wpg:grpSpPr>
                      <wps:wsp>
                        <wps:cNvSpPr/>
                        <wps:spPr>
                          <a:xfrm flipV="1">
                            <a:off x="453240" y="11520"/>
                            <a:ext cx="0" cy="14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342520" y="1009080"/>
                            <a:ext cx="511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7360" y="1234440"/>
                            <a:ext cx="222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3240" y="320040"/>
                            <a:ext cx="7812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327600"/>
                            <a:ext cx="0" cy="90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5960" y="320040"/>
                            <a:ext cx="78120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54240"/>
                            <a:ext cx="0" cy="883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320" y="598320"/>
                            <a:ext cx="15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240" y="803880"/>
                            <a:ext cx="156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240" y="335160"/>
                            <a:ext cx="35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46224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684080" y="788760"/>
                            <a:ext cx="3988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710720" y="792360"/>
                            <a:ext cx="1800" cy="44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019240" y="605880"/>
                            <a:ext cx="4240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77440" y="331560"/>
                            <a:ext cx="3960" cy="89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pt;margin-top:35.8pt;width:224.7pt;height:111.25pt" coordorigin="3084,716" coordsize="4494,2225">
                <v:line id="shape_0" from="3798,734" to="3798,2941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73;top:2305;width:804;height:39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line id="shape_0" from="3552,2660" to="7061,266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798,1220" to="5027,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40,1232" to="5040,2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46,1220" to="6275,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64,1274" to="6264,26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8,1658" to="6293,165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98,1982" to="6263,1982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264,1244" to="6827,12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84;top:716;width:727;height:46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5736;top:1958;width:627;height:50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5778,1964" to="5780,266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64;top:1670;width:667;height:483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line id="shape_0" from="6828,1238" to="6833,264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Для некоторых часто встречающихся форм напряжения известны  и табулированы их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 xml:space="preserve">. Например, для напряжения пилообразной формы можно получить при подстановке 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</m:oMath>
      <w:r>
        <w:rPr>
          <w:lang w:val="en-US"/>
        </w:rPr>
        <w:t>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vertAlign w:val="subscript"/>
        </w:rPr>
        <w:t>р</w:t>
      </w:r>
    </w:p>
    <w:p>
      <w:pPr>
        <w:pStyle w:val="Normal"/>
        <w:ind w:right="-144" w:firstLine="300"/>
        <w:rPr/>
      </w:pPr>
      <w:r>
        <w:rPr/>
        <w:t xml:space="preserve">                                                                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0             Т</w:t>
      </w:r>
      <w:r>
        <w:rPr>
          <w:vertAlign w:val="subscript"/>
        </w:rPr>
        <w:t>с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670560</wp:posOffset>
                </wp:positionH>
                <wp:positionV relativeFrom="paragraph">
                  <wp:posOffset>307340</wp:posOffset>
                </wp:positionV>
                <wp:extent cx="4373880" cy="1767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4000" cy="1767960"/>
                          <a:chOff x="0" y="0"/>
                          <a:chExt cx="4374000" cy="1767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74000" cy="1767960"/>
                          </a:xfrm>
                        </wpg:grpSpPr>
                        <wps:wsp>
                          <wps:cNvSpPr/>
                          <wps:spPr>
                            <a:xfrm>
                              <a:off x="133200" y="1181160"/>
                              <a:ext cx="4000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14480"/>
                              <a:ext cx="0" cy="161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62240" cy="544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1127880" y="641520"/>
                              <a:ext cx="297360" cy="234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575280" y="1146960"/>
                              <a:ext cx="34812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35440" y="1428840"/>
                              <a:ext cx="322560" cy="339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4088160" y="1013400"/>
                              <a:ext cx="28584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55520" y="1178640"/>
                              <a:ext cx="0" cy="217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432440"/>
                              <a:ext cx="61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8480" y="1190160"/>
                              <a:ext cx="0" cy="49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661040"/>
                              <a:ext cx="144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325080"/>
                              <a:ext cx="3464640" cy="84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56" h="1740">
                                  <a:moveTo>
                                    <a:pt x="0" y="39"/>
                                  </a:moveTo>
                                  <a:lnTo>
                                    <a:pt x="941" y="45"/>
                                  </a:lnTo>
                                  <a:lnTo>
                                    <a:pt x="942" y="1713"/>
                                  </a:lnTo>
                                  <a:lnTo>
                                    <a:pt x="2223" y="1718"/>
                                  </a:lnTo>
                                  <a:lnTo>
                                    <a:pt x="2220" y="24"/>
                                  </a:lnTo>
                                  <a:lnTo>
                                    <a:pt x="3266" y="30"/>
                                  </a:lnTo>
                                  <a:lnTo>
                                    <a:pt x="3266" y="1740"/>
                                  </a:lnTo>
                                  <a:lnTo>
                                    <a:pt x="4458" y="1733"/>
                                  </a:lnTo>
                                  <a:lnTo>
                                    <a:pt x="4458" y="0"/>
                                  </a:lnTo>
                                  <a:lnTo>
                                    <a:pt x="5456" y="8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8920" y="1154520"/>
                            <a:ext cx="43812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8pt;margin-top:24.2pt;width:344.4pt;height:139.2pt" coordorigin="1056,484" coordsize="6888,2784">
                <v:group id="shape_0" style="position:absolute;left:1056;top:484;width:6888;height:2784">
                  <v:line id="shape_0" from="1266,2344" to="7565,234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740,664" to="1740,3207" stroked="t" o:allowincell="f" style="position:absolute;flip: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56;top:484;width:727;height:8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2;top:1494;width:467;height:36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62;top:2290;width:547;height:575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44;top:2734;width:507;height:533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494;top:2080;width:449;height:575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line id="shape_0" from="2718,2340" to="2718,2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40,2740" to="2705,274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line id="shape_0" from="4014,2358" to="4014,3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8,3100" to="4031,3100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shape id="shape_0" coordsize="5456,1740" path="m0,39l941,45l942,1713l2223,1718l2220,24l3266,30l3266,1740l4458,1733l4458,0l5456,8e" stroked="t" o:allowincell="f" style="position:absolute;left:1773;top:996;width:5455;height:132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stroked="f" o:allowincell="f" style="position:absolute;left:1338;top:2302;width:68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 xml:space="preserve">Пример 2. Рассмотрим определение значений 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для импульсных напряжений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 xml:space="preserve">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/>
        <w:t xml:space="preserve"> - скважность импульсов.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nary>
      </m:oMath>
      <w:r>
        <w:rPr/>
        <w:t xml:space="preserve">, подставляя  </w:t>
      </w:r>
      <w:r>
        <w:rPr>
          <w:lang w:val="en-US"/>
        </w:rPr>
        <w:t>U</w:t>
      </w:r>
      <w:r>
        <w:rPr>
          <w:vertAlign w:val="subscript"/>
          <w:lang w:val="en-US"/>
        </w:rPr>
        <w:t>m</w:t>
      </w:r>
      <w:r>
        <w:rPr/>
        <w:t>=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>
          <w:vertAlign w:val="subscript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vertAlign w:val="subscript"/>
        </w:rPr>
        <w:t xml:space="preserve">, </w:t>
      </w:r>
      <w:r>
        <w:rPr/>
        <w:t xml:space="preserve">получ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den>
        </m:f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120390</wp:posOffset>
                </wp:positionH>
                <wp:positionV relativeFrom="paragraph">
                  <wp:posOffset>370840</wp:posOffset>
                </wp:positionV>
                <wp:extent cx="887730" cy="4933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730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9pt;height:38.85pt;mso-wrap-distance-left:9.05pt;mso-wrap-distance-right:9.05pt;mso-wrap-distance-top:0pt;mso-wrap-distance-bottom:0pt;margin-top:29.2pt;mso-position-vertical-relative:text;margin-left:24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278630</wp:posOffset>
                </wp:positionH>
                <wp:positionV relativeFrom="paragraph">
                  <wp:posOffset>344170</wp:posOffset>
                </wp:positionV>
                <wp:extent cx="817245" cy="5613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724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300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ск</m:t>
                                        </m:r>
                                      </m:sub>
                                    </m:sSub>
                                  </m:num>
                                  <m:den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</m:rad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35pt;height:44.2pt;mso-wrap-distance-left:9.05pt;mso-wrap-distance-right:9.05pt;mso-wrap-distance-top:0pt;mso-wrap-distance-bottom:0pt;margin-top:27.1pt;mso-position-vertical-relative:text;margin-left:3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300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ск</m:t>
                                  </m:r>
                                </m:sub>
                              </m:sSub>
                            </m:num>
                            <m:den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rad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Следовательно, постоянная составляющая равна                        или                  .      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e>
            </m:nary>
          </m:e>
        </m:nary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078480</wp:posOffset>
                </wp:positionH>
                <wp:positionV relativeFrom="paragraph">
                  <wp:posOffset>407670</wp:posOffset>
                </wp:positionV>
                <wp:extent cx="892175" cy="3295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175" cy="329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firstLine="142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р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5pt;height:25.95pt;mso-wrap-distance-left:9.05pt;mso-wrap-distance-right:9.05pt;mso-wrap-distance-top:0pt;mso-wrap-distance-bottom:0pt;margin-top:32.1pt;mso-position-vertical-relative:text;margin-left:24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firstLine="142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р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/>
      </w:pPr>
      <w:r>
        <w:rPr/>
        <w:t xml:space="preserve">Для импульсных </w:t>
      </w:r>
      <w:r>
        <w:rPr>
          <w:i/>
        </w:rPr>
        <w:t>однополярных</w:t>
      </w:r>
      <w:r>
        <w:rPr/>
        <w:t xml:space="preserve"> сигналов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09"/>
        <w:rPr/>
      </w:pPr>
      <w:r>
        <w:rPr>
          <w:b/>
          <w:i/>
          <w:spacing w:val="-6"/>
          <w:sz w:val="26"/>
        </w:rPr>
        <w:t>Классифицировать электронные вольтметры</w:t>
      </w:r>
      <w:r>
        <w:rPr>
          <w:spacing w:val="-6"/>
          <w:sz w:val="26"/>
        </w:rPr>
        <w:t xml:space="preserve"> можно по нескольким признакам:</w:t>
      </w:r>
    </w:p>
    <w:p>
      <w:pPr>
        <w:pStyle w:val="2"/>
        <w:numPr>
          <w:ilvl w:val="0"/>
          <w:numId w:val="9"/>
        </w:numPr>
        <w:rPr>
          <w:i/>
          <w:i/>
          <w:sz w:val="26"/>
        </w:rPr>
      </w:pPr>
      <w:r>
        <w:rPr>
          <w:i/>
          <w:sz w:val="26"/>
        </w:rPr>
        <w:t>По назначению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ьтметры постоянного напряж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ьтметры перемен</w:t>
        <w:softHyphen/>
        <w:t>ного напряжения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ольтметры импульсного напряж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фазочувствительные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селективные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универсальные</w:t>
      </w:r>
      <w:r>
        <w:rPr>
          <w:sz w:val="26"/>
        </w:rPr>
        <w:t>;</w:t>
      </w:r>
    </w:p>
    <w:p>
      <w:pPr>
        <w:pStyle w:val="Normal"/>
        <w:numPr>
          <w:ilvl w:val="0"/>
          <w:numId w:val="9"/>
        </w:numPr>
        <w:rPr/>
      </w:pPr>
      <w:r>
        <w:rPr>
          <w:i/>
          <w:sz w:val="26"/>
        </w:rPr>
        <w:t>По способу измерени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приборы непосредственной оценки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пр</w:t>
      </w:r>
      <w:r>
        <w:rPr>
          <w:sz w:val="26"/>
        </w:rPr>
        <w:t>и</w:t>
        <w:softHyphen/>
        <w:t>боры сравнения;</w:t>
      </w:r>
    </w:p>
    <w:p>
      <w:pPr>
        <w:pStyle w:val="Normal"/>
        <w:numPr>
          <w:ilvl w:val="0"/>
          <w:numId w:val="9"/>
        </w:numPr>
        <w:rPr>
          <w:i/>
          <w:i/>
          <w:sz w:val="26"/>
        </w:rPr>
      </w:pPr>
      <w:r>
        <w:rPr>
          <w:i/>
          <w:sz w:val="26"/>
        </w:rPr>
        <w:t>По характеру измеряемого значения напряжения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амплитудные (пиковые)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действующего значения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средневыпрямленного</w:t>
      </w:r>
      <w:r>
        <w:rPr>
          <w:sz w:val="26"/>
        </w:rPr>
        <w:t xml:space="preserve"> значения;</w:t>
      </w:r>
    </w:p>
    <w:p>
      <w:pPr>
        <w:pStyle w:val="Normal"/>
        <w:numPr>
          <w:ilvl w:val="0"/>
          <w:numId w:val="9"/>
        </w:numPr>
        <w:rPr>
          <w:i/>
          <w:i/>
          <w:sz w:val="26"/>
        </w:rPr>
      </w:pPr>
      <w:r>
        <w:rPr>
          <w:i/>
          <w:sz w:val="26"/>
        </w:rPr>
        <w:t>По частотному диапазону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низкочастотные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высокочастотные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spacing w:val="-6"/>
          <w:sz w:val="26"/>
          <w:szCs w:val="26"/>
        </w:rPr>
        <w:t>сверхвысокочастотные</w:t>
      </w:r>
      <w:r>
        <w:rPr>
          <w:sz w:val="26"/>
        </w:rPr>
        <w:t>.</w:t>
      </w:r>
    </w:p>
    <w:p>
      <w:pPr>
        <w:pStyle w:val="TextBodyIndent"/>
        <w:ind w:firstLine="709"/>
        <w:rPr>
          <w:sz w:val="26"/>
          <w:lang w:val="fr-FR"/>
        </w:rPr>
      </w:pPr>
      <w:r>
        <w:rPr>
          <w:sz w:val="26"/>
        </w:rPr>
        <w:t>При необходимости измерения силы тока электронным вольтметром, ток преобразуется в напряжение по формуле</w:t>
      </w:r>
    </w:p>
    <w:p>
      <w:pPr>
        <w:pStyle w:val="TextBodyIndent"/>
        <w:ind w:hanging="0"/>
        <w:jc w:val="center"/>
        <w:rPr/>
      </w:pPr>
      <w:r>
        <w:rPr>
          <w:i/>
          <w:sz w:val="26"/>
          <w:lang w:val="fr-FR"/>
        </w:rPr>
        <w:t>I</w:t>
      </w:r>
      <w:r>
        <w:rPr>
          <w:i/>
          <w:sz w:val="26"/>
          <w:vertAlign w:val="subscript"/>
          <w:lang w:val="fr-FR"/>
        </w:rPr>
        <w:t>х</w:t>
      </w:r>
      <w:r>
        <w:rPr>
          <w:i/>
          <w:sz w:val="26"/>
          <w:lang w:val="fr-FR"/>
        </w:rPr>
        <w:t>R</w:t>
      </w:r>
      <w:r>
        <w:rPr>
          <w:i/>
          <w:sz w:val="26"/>
          <w:vertAlign w:val="subscript"/>
          <w:lang w:val="fr-FR"/>
        </w:rPr>
        <w:t>o</w:t>
      </w:r>
      <w:r>
        <w:rPr>
          <w:sz w:val="26"/>
          <w:vertAlign w:val="subscript"/>
          <w:lang w:val="fr-FR"/>
        </w:rPr>
        <w:t xml:space="preserve"> </w:t>
      </w:r>
      <w:r>
        <w:rPr>
          <w:sz w:val="26"/>
          <w:lang w:val="fr-FR"/>
        </w:rPr>
        <w:t xml:space="preserve">= </w:t>
      </w:r>
      <w:r>
        <w:rPr>
          <w:i/>
          <w:sz w:val="26"/>
          <w:lang w:val="fr-FR"/>
        </w:rPr>
        <w:t>U</w:t>
      </w:r>
      <w:r>
        <w:rPr>
          <w:i/>
          <w:sz w:val="26"/>
          <w:vertAlign w:val="subscript"/>
          <w:lang w:val="fr-FR"/>
        </w:rPr>
        <w:t>х</w:t>
      </w:r>
      <w:r>
        <w:rPr>
          <w:sz w:val="26"/>
          <w:lang w:val="fr-FR"/>
        </w:rPr>
        <w:t>.</w:t>
      </w:r>
    </w:p>
    <w:p>
      <w:pPr>
        <w:pStyle w:val="TextBodyIndent"/>
        <w:ind w:firstLine="709"/>
        <w:rPr/>
      </w:pPr>
      <w:r>
        <w:rPr>
          <w:i/>
          <w:sz w:val="26"/>
          <w:lang w:val="fr-FR"/>
        </w:rPr>
        <w:t>Электронные</w:t>
      </w:r>
      <w:r>
        <w:rPr>
          <w:sz w:val="26"/>
          <w:lang w:val="fr-FR"/>
        </w:rPr>
        <w:t xml:space="preserve"> </w:t>
      </w:r>
      <w:r>
        <w:rPr>
          <w:i/>
          <w:sz w:val="26"/>
          <w:lang w:val="fr-FR"/>
        </w:rPr>
        <w:t>приборы для измерения силы тока (подгруппа А)</w:t>
      </w:r>
      <w:r>
        <w:rPr>
          <w:sz w:val="26"/>
          <w:lang w:val="fr-FR"/>
        </w:rPr>
        <w:t xml:space="preserve"> согласно ГОСТ 1509</w:t>
      </w:r>
      <w:r>
        <w:rPr>
          <w:sz w:val="26"/>
        </w:rPr>
        <w:t>4</w:t>
      </w:r>
      <w:r>
        <w:rPr>
          <w:sz w:val="26"/>
          <w:lang w:val="fr-FR"/>
        </w:rPr>
        <w:t>-86 делятся на следующие виды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>А2</w:t>
      </w:r>
      <w:r>
        <w:rPr>
          <w:sz w:val="26"/>
        </w:rPr>
        <w:t xml:space="preserve"> </w:t>
      </w:r>
      <w:r>
        <w:rPr>
          <w:spacing w:val="-6"/>
          <w:sz w:val="26"/>
          <w:szCs w:val="26"/>
        </w:rPr>
        <w:t>Амперметры постоянного тока (приборы для измерения силы постоянного тока);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pacing w:val="-6"/>
          <w:sz w:val="26"/>
          <w:szCs w:val="26"/>
        </w:rPr>
        <w:t xml:space="preserve">А3 </w:t>
      </w:r>
      <w:r>
        <w:rPr>
          <w:spacing w:val="-6"/>
          <w:sz w:val="26"/>
          <w:szCs w:val="26"/>
        </w:rPr>
        <w:t>Амперметры переменного тока (приборы для измерения силы переменного тока);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709" w:leader="none"/>
        </w:tabs>
        <w:ind w:left="0" w:hanging="0"/>
        <w:rPr>
          <w:sz w:val="26"/>
          <w:lang w:val="fr-FR"/>
        </w:rPr>
      </w:pPr>
      <w:r>
        <w:rPr>
          <w:b/>
          <w:spacing w:val="-6"/>
          <w:sz w:val="26"/>
          <w:szCs w:val="26"/>
        </w:rPr>
        <w:t xml:space="preserve">А9 </w:t>
      </w:r>
      <w:r>
        <w:rPr>
          <w:spacing w:val="-6"/>
          <w:sz w:val="26"/>
          <w:szCs w:val="26"/>
        </w:rPr>
        <w:t>Преобразователи тока (средства измерений для преобразования информативного параметра силы тока в</w:t>
      </w:r>
      <w:r>
        <w:rPr>
          <w:spacing w:val="-6"/>
          <w:sz w:val="26"/>
        </w:rPr>
        <w:t xml:space="preserve"> другую электрическую величину и (или) кодированные сигналы).</w:t>
      </w:r>
    </w:p>
    <w:p>
      <w:pPr>
        <w:pStyle w:val="TextBodyIndent"/>
        <w:rPr/>
      </w:pPr>
      <w:r>
        <w:rPr>
          <w:i/>
          <w:sz w:val="26"/>
          <w:lang w:val="fr-FR"/>
        </w:rPr>
        <w:t xml:space="preserve">Электронные приборы </w:t>
      </w:r>
      <w:r>
        <w:rPr>
          <w:i/>
          <w:sz w:val="26"/>
        </w:rPr>
        <w:t xml:space="preserve">приборы для измерения напряжения </w:t>
      </w:r>
      <w:r>
        <w:rPr>
          <w:i/>
          <w:sz w:val="26"/>
          <w:lang w:val="fr-FR"/>
        </w:rPr>
        <w:t>(подгруппа В)</w:t>
      </w:r>
      <w:r>
        <w:rPr>
          <w:sz w:val="26"/>
          <w:lang w:val="fr-FR"/>
        </w:rPr>
        <w:t xml:space="preserve"> согласно ГОСТ 15098-86 делятся на следующие виды:</w:t>
      </w:r>
    </w:p>
    <w:p>
      <w:pPr>
        <w:pStyle w:val="Header"/>
        <w:numPr>
          <w:ilvl w:val="0"/>
          <w:numId w:val="11"/>
        </w:numPr>
        <w:tabs>
          <w:tab w:val="clear" w:pos="4153"/>
          <w:tab w:val="clear" w:pos="8306"/>
          <w:tab w:val="left" w:pos="709" w:leader="none"/>
        </w:tabs>
        <w:ind w:left="0" w:hanging="0"/>
        <w:rPr>
          <w:sz w:val="26"/>
        </w:rPr>
      </w:pPr>
      <w:r>
        <w:rPr>
          <w:b/>
          <w:sz w:val="26"/>
        </w:rPr>
        <w:t xml:space="preserve">В1 </w:t>
      </w:r>
      <w:r>
        <w:rPr>
          <w:sz w:val="26"/>
        </w:rPr>
        <w:t>Установки или приборы для поверки вольтметров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2 </w:t>
      </w:r>
      <w:r>
        <w:rPr>
          <w:sz w:val="26"/>
        </w:rPr>
        <w:t>Вольтметры постоянного напряжения (приборы для измерения значений постоянного напряже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>
          <w:spacing w:val="-6"/>
          <w:sz w:val="26"/>
        </w:rPr>
      </w:pPr>
      <w:r>
        <w:rPr>
          <w:b/>
          <w:sz w:val="26"/>
        </w:rPr>
        <w:t xml:space="preserve">В3 </w:t>
      </w:r>
      <w:r>
        <w:rPr>
          <w:sz w:val="26"/>
        </w:rPr>
        <w:t xml:space="preserve">Вольтметры переменного напряжения (приборы </w:t>
      </w:r>
      <w:r>
        <w:rPr>
          <w:spacing w:val="-6"/>
          <w:sz w:val="26"/>
        </w:rPr>
        <w:t>для измерения средних и (или) среднеквадратических значений переменного напряжения</w:t>
      </w:r>
      <w:r>
        <w:rPr>
          <w:sz w:val="26"/>
        </w:rPr>
        <w:t>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4 </w:t>
      </w:r>
      <w:r>
        <w:rPr>
          <w:sz w:val="26"/>
        </w:rPr>
        <w:t>Вольтметры импульсного напряжения (приборы для измерения максимального значения напряжения видео- и (или) радиоимпульсов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6 </w:t>
      </w:r>
      <w:r>
        <w:rPr>
          <w:sz w:val="26"/>
        </w:rPr>
        <w:t>Вольтметры селективные (приборы для измерения средних и (или) среднеквадратических значений переменного напряжения в известной полосе частот, ширина и положение которой могут изменяться в диапазоне частот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pacing w:val="-4"/>
          <w:sz w:val="26"/>
        </w:rPr>
        <w:t xml:space="preserve">В7 </w:t>
      </w:r>
      <w:r>
        <w:rPr>
          <w:spacing w:val="-4"/>
          <w:sz w:val="26"/>
        </w:rPr>
        <w:t>Вольтметры универсальные (приборы для измерения значений постоянного и переменного напряжения, силы постоянного и переменного тока, сопротивления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8 </w:t>
      </w:r>
      <w:r>
        <w:rPr>
          <w:sz w:val="26"/>
        </w:rPr>
        <w:t>Измерители отношения и (или) разности напряжений, измерители нестабильности напряжений (приборы для измерения нестабильности напряжений, отношения напряжений и (или) разности напряжений);</w:t>
      </w:r>
    </w:p>
    <w:p>
      <w:pPr>
        <w:pStyle w:val="TextBodyIndent"/>
        <w:numPr>
          <w:ilvl w:val="0"/>
          <w:numId w:val="11"/>
        </w:numPr>
        <w:tabs>
          <w:tab w:val="clear" w:pos="720"/>
          <w:tab w:val="left" w:pos="709" w:leader="none"/>
        </w:tabs>
        <w:ind w:left="0" w:hanging="0"/>
        <w:rPr/>
      </w:pPr>
      <w:r>
        <w:rPr>
          <w:b/>
          <w:sz w:val="26"/>
        </w:rPr>
        <w:t xml:space="preserve">В9 </w:t>
      </w:r>
      <w:r>
        <w:rPr>
          <w:sz w:val="26"/>
        </w:rPr>
        <w:t xml:space="preserve">Преобразователи напряжения </w:t>
      </w:r>
      <w:r>
        <w:rPr>
          <w:spacing w:val="-6"/>
          <w:sz w:val="26"/>
        </w:rPr>
        <w:t>(средства измерений для преобразования информативного параметра напряжения в другую электрическую величину и (или) кодированные сигналы</w:t>
      </w:r>
      <w:r>
        <w:rPr>
          <w:sz w:val="26"/>
        </w:rPr>
        <w:t>).</w:t>
      </w:r>
    </w:p>
    <w:p>
      <w:pPr>
        <w:pStyle w:val="Normal"/>
        <w:ind w:hanging="0"/>
        <w:rPr>
          <w:sz w:val="26"/>
        </w:rPr>
      </w:pPr>
      <w:r>
        <w:rPr>
          <w:sz w:val="26"/>
        </w:rPr>
      </w:r>
    </w:p>
    <w:p>
      <w:pPr>
        <w:pStyle w:val="Normal"/>
        <w:ind w:hanging="0"/>
        <w:jc w:val="center"/>
        <w:rPr/>
      </w:pPr>
      <w:r>
        <w:rPr>
          <w:b/>
          <w:sz w:val="26"/>
        </w:rPr>
        <w:t xml:space="preserve">Вопрос 2. </w:t>
      </w:r>
    </w:p>
    <w:p>
      <w:pPr>
        <w:pStyle w:val="Heading2"/>
        <w:ind w:firstLine="851"/>
        <w:jc w:val="both"/>
        <w:rPr/>
      </w:pPr>
      <w:r>
        <w:rPr/>
        <w:t>Общие сведения об электромеханических приборах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Измерение напряжения или силы тока может осуществляться приборами непосредственной оценки или приборами, использующими метод сравнения (компенсаторами). По структурным схемам все приборы, измеряющие напряжение и силу тока, могут быть разделены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6"/>
        </w:rPr>
      </w:pPr>
      <w:r>
        <w:rPr>
          <w:sz w:val="26"/>
        </w:rPr>
        <w:t>электромеханическ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6"/>
        </w:rPr>
      </w:pPr>
      <w:r>
        <w:rPr>
          <w:sz w:val="26"/>
        </w:rPr>
        <w:t>электронные аналоговы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60" w:hanging="340"/>
        <w:rPr>
          <w:sz w:val="26"/>
        </w:rPr>
      </w:pPr>
      <w:r>
        <w:rPr>
          <w:sz w:val="26"/>
        </w:rPr>
        <w:t>электронные цифровые.</w:t>
      </w:r>
    </w:p>
    <w:p>
      <w:pPr>
        <w:pStyle w:val="Normal"/>
        <w:ind w:firstLine="7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ой электромеханический прибор состоит из 2</w:t>
      </w:r>
      <w:r>
        <w:rPr>
          <w:vertAlign w:val="superscript"/>
        </w:rPr>
        <w:t>х</w:t>
      </w:r>
      <w:r>
        <w:rPr/>
        <w:t xml:space="preserve"> узлов - из измерительного преобразователя и измерительного механизм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53465</wp:posOffset>
                </wp:positionH>
                <wp:positionV relativeFrom="paragraph">
                  <wp:posOffset>147320</wp:posOffset>
                </wp:positionV>
                <wp:extent cx="4046220" cy="566420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566280"/>
                          <a:chOff x="0" y="0"/>
                          <a:chExt cx="4046400" cy="56628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4046400" cy="47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91400" y="0"/>
                              <a:ext cx="1303200" cy="46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еобразовател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2640" y="19080"/>
                              <a:ext cx="12344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ерительный механиз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4408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2160" y="24408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54640" y="244080"/>
                              <a:ext cx="49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" y="11520"/>
                            <a:ext cx="30492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8480" y="0"/>
                            <a:ext cx="31608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6pt;width:318.55pt;height:44.55pt" coordorigin="1659,232" coordsize="6371,891">
                <v:group id="shape_0" style="position:absolute;left:1659;top:374;width:6371;height:750">
                  <v:shape id="shape_0" fillcolor="white" stroked="t" o:allowincell="f" style="position:absolute;left:2433;top:374;width:2051;height:7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й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30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еобразовател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301;top:404;width:1943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ерительный механизм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59,758" to="2432,758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4497,758" to="5270,758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  <v:line id="shape_0" from="7257,758" to="8030,758" stroked="t" o:allowincell="f" style="position:absolute;flip:x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782;top:250;width:479;height:4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52;top:232;width:497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i/>
        </w:rPr>
        <w:t>Измерительный</w:t>
      </w:r>
      <w:r>
        <w:rPr/>
        <w:t xml:space="preserve"> </w:t>
      </w:r>
      <w:r>
        <w:rPr>
          <w:i/>
        </w:rPr>
        <w:t>преобразователь</w:t>
      </w:r>
      <w:r>
        <w:rPr/>
        <w:t xml:space="preserve"> преобразует измеряемую величину Х в некоторую промежуточную электрическую величину </w:t>
      </w:r>
      <w:r>
        <w:rPr>
          <w:lang w:val="en-US"/>
        </w:rPr>
        <w:t>Y</w:t>
      </w:r>
      <w:r>
        <w:rPr/>
        <w:t xml:space="preserve"> , связанную с Х известной функциональной зависим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567"/>
        <w:rPr/>
      </w:pPr>
      <w:r>
        <w:rPr>
          <w:i/>
        </w:rPr>
        <w:t>Измерительный механизм</w:t>
      </w:r>
      <w:r>
        <w:rPr/>
        <w:t xml:space="preserve"> является преобразователем подведённой к нему электрической энергии в механическую, необходимую для перемещения его подвижной части относительно неподвиж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ab/>
        <w:t>В зависимости от вида преобразователя различают приборы, которые условно обозначают следующим образом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1950</wp:posOffset>
                </wp:positionH>
                <wp:positionV relativeFrom="paragraph">
                  <wp:posOffset>85090</wp:posOffset>
                </wp:positionV>
                <wp:extent cx="270510" cy="300355"/>
                <wp:effectExtent l="6985" t="6985" r="6350" b="952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300240"/>
                          <a:chOff x="0" y="0"/>
                          <a:chExt cx="270360" cy="30024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14400" y="14400"/>
                            <a:ext cx="29916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" y="300240"/>
                            <a:ext cx="13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7.75pt;width:23.55pt;height:22.55pt" coordorigin="548,155" coordsize="471,451">
                <v:rect id="shape_0" fillcolor="white" stroked="t" o:allowincell="f" style="position:absolute;left:548;top:156;width:470;height:425;flip:xy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78,607" to="886,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магнитоэлектрическ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47650</wp:posOffset>
                </wp:positionH>
                <wp:positionV relativeFrom="paragraph">
                  <wp:posOffset>40005</wp:posOffset>
                </wp:positionV>
                <wp:extent cx="246380" cy="337185"/>
                <wp:effectExtent l="190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240" cy="337320"/>
                          <a:chOff x="0" y="0"/>
                          <a:chExt cx="246240" cy="337320"/>
                        </a:xfrm>
                      </wpg:grpSpPr>
                      <wps:wsp>
                        <wps:cNvSpPr/>
                        <wps:spPr>
                          <a:xfrm>
                            <a:off x="203760" y="0"/>
                            <a:ext cx="4248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11040"/>
                            <a:ext cx="42480" cy="259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60" y="16560"/>
                            <a:ext cx="18144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81360"/>
                            <a:ext cx="1357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09080"/>
                            <a:ext cx="144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65240"/>
                            <a:ext cx="13572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07000"/>
                            <a:ext cx="14472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252000"/>
                            <a:ext cx="199440" cy="6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3.15pt;width:19.4pt;height:26.55pt" coordorigin="390,63" coordsize="388,531">
                <v:oval id="shape_0" stroked="t" o:allowincell="f" style="position:absolute;left:711;top:63;width:66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83;top:553;width:66;height:4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447,89" to="732,1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,191" to="653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,235" to="652,3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0,323" to="653,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,389" to="617,4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8,460" to="731,5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электромагнитн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20980</wp:posOffset>
                </wp:positionH>
                <wp:positionV relativeFrom="paragraph">
                  <wp:posOffset>113030</wp:posOffset>
                </wp:positionV>
                <wp:extent cx="304800" cy="30099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300960"/>
                          <a:chOff x="0" y="0"/>
                          <a:chExt cx="304920" cy="300960"/>
                        </a:xfrm>
                      </wpg:grpSpPr>
                      <wpg:grpSp>
                        <wpg:cNvGrpSpPr/>
                        <wpg:grpSpPr>
                          <a:xfrm>
                            <a:off x="0" y="87480"/>
                            <a:ext cx="30492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0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64800"/>
                              <a:ext cx="300960" cy="5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6560" y="0"/>
                            <a:ext cx="9900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213480"/>
                            <a:ext cx="99000" cy="8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8.9pt;width:24pt;height:23.7pt" coordorigin="348,178" coordsize="480,474">
                <v:group id="shape_0" style="position:absolute;left:348;top:316;width:480;height:192">
                  <v:rect id="shape_0" fillcolor="white" stroked="t" o:allowincell="f" style="position:absolute;left:348;top:316;width:47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4;top:418;width:473;height: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516;top:178;width:155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6;top:514;width:155;height:13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электродинамическая систем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20980</wp:posOffset>
                </wp:positionH>
                <wp:positionV relativeFrom="paragraph">
                  <wp:posOffset>93980</wp:posOffset>
                </wp:positionV>
                <wp:extent cx="293370" cy="3429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400" cy="343080"/>
                          <a:chOff x="0" y="0"/>
                          <a:chExt cx="293400" cy="34308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2104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0" y="228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4pt;margin-top:7.4pt;width:23.05pt;height:26.95pt" coordorigin="348,148" coordsize="461,539">
                <v:line id="shape_0" from="348,304" to="797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,496" to="809,4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148" to="570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,508" to="558,68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- электростатическая систе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Любой механизм измерительной системы состоит из подвижной и неподвижной части, на которые действуют механические силы, пропорционально измеряемой величине. Эти силы создают вращающий момент М, поворачивающий подвижную систему в сторону возрастающих показаний указателя (стрелки).</w:t>
      </w:r>
    </w:p>
    <w:p>
      <w:pPr>
        <w:pStyle w:val="Normal"/>
        <w:ind w:left="1440"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где  </w:t>
      </w:r>
      <w:r>
        <w:rPr>
          <w:lang w:val="en-US"/>
        </w:rPr>
        <w:t>W</w:t>
      </w:r>
      <w:r>
        <w:rPr>
          <w:vertAlign w:val="subscript"/>
        </w:rPr>
        <w:t>э</w:t>
      </w:r>
      <w:r>
        <w:rPr/>
        <w:t xml:space="preserve"> – полная энергия, сосредоточенная в измерительном механизме,</w:t>
      </w:r>
    </w:p>
    <w:p>
      <w:pPr>
        <w:pStyle w:val="Normal"/>
        <w:ind w:left="426" w:firstLine="3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- угол отклонения стрелки.</w:t>
      </w:r>
    </w:p>
    <w:p>
      <w:pPr>
        <w:pStyle w:val="Normal"/>
        <w:ind w:firstLine="567"/>
        <w:rPr/>
      </w:pPr>
      <w:r>
        <w:rPr/>
        <w:t>В общем случае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Под действием вращающего момента М стрелка отклоняется. Для того, чтобы каждому значению измеряемой величины соответствовало лишь одно значение указателя в измерительном механизме </w:t>
      </w:r>
      <w:r>
        <w:rPr>
          <w:i/>
        </w:rPr>
        <w:t>создаётся противодействующий момент</w:t>
      </w:r>
      <w:r>
        <w:rPr/>
        <w:t>, направленный навстречу вращательному моменту. Противодействующий момент можно получить за счёт механических (обычно это специальные  спиральные пружинки, служащие так же в качестве токоподвода) или электрических сил.</w:t>
      </w:r>
    </w:p>
    <w:p>
      <w:pPr>
        <w:pStyle w:val="Normal"/>
        <w:ind w:firstLine="720"/>
        <w:rPr/>
      </w:pPr>
      <w:r>
        <w:rPr/>
        <w:t>Механический противодействующий момент равен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>,</w:t>
      </w:r>
    </w:p>
    <w:p>
      <w:pPr>
        <w:pStyle w:val="Normal"/>
        <w:ind w:firstLine="284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 xml:space="preserve"> – удельный противодействующий момент, зависящий от свойств упругого элемента.</w:t>
      </w:r>
    </w:p>
    <w:p>
      <w:pPr>
        <w:pStyle w:val="Normal"/>
        <w:ind w:firstLine="567"/>
        <w:rPr/>
      </w:pPr>
      <w:r>
        <w:rPr/>
        <w:t xml:space="preserve">Стрелка прибора прекращает своё движение когда  наступает равенство момен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. В некоторых прибор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 - создаётся за счёт сил электрического происхождения, такие приборы называют </w:t>
      </w:r>
      <w:r>
        <w:rPr>
          <w:i/>
        </w:rPr>
        <w:t>логометрами</w:t>
      </w:r>
      <w:r>
        <w:rPr/>
        <w:t>.</w:t>
      </w:r>
    </w:p>
    <w:p>
      <w:pPr>
        <w:pStyle w:val="Normal"/>
        <w:rPr/>
      </w:pPr>
      <w:r>
        <w:rPr/>
        <w:t xml:space="preserve">          </w:t>
      </w:r>
      <w:r>
        <w:rPr/>
        <w:tab/>
        <w:t>В любом измерительном приборе имеется ещё устройство, предназначенное для ускорения процесса затухания колебаний подвижной части прибора. Это устройство создаёт момент ускорения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>где р – коэффициент успокоения, зависящий от типа и конструкции успокоителя,</w:t>
      </w:r>
    </w:p>
    <w:p>
      <w:pPr>
        <w:pStyle w:val="Normal"/>
        <w:ind w:firstLine="567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 </w:t>
      </w:r>
      <w:r>
        <w:rPr/>
        <w:t>- угловая скорость перемещения подвижной части.</w:t>
      </w:r>
    </w:p>
    <w:p>
      <w:pPr>
        <w:pStyle w:val="31"/>
        <w:rPr/>
      </w:pPr>
      <w:r>
        <w:rPr/>
        <w:t>Наиболее распространёнными на практике являются воздушные, жидкостные и индукционные успокоители.</w:t>
      </w:r>
    </w:p>
    <w:p>
      <w:pPr>
        <w:pStyle w:val="31"/>
        <w:rPr/>
      </w:pPr>
      <w:r>
        <w:rPr/>
        <w:t>Для оценки качеств электроизмерительных приборов вводят следующие параметры: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Чувствительность прибора</w:t>
      </w:r>
      <w:r>
        <w:rPr/>
        <w:t xml:space="preserve"> – это способность прибора реагировать на изменение измеряемой величины. Она оценивается отношением изменения величины на выходе прибора к изменению величины Х на входе:</w:t>
      </w:r>
    </w:p>
    <w:p>
      <w:pPr>
        <w:pStyle w:val="Normal"/>
        <w:ind w:left="1440"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Если шкала равномерная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/>
        <w:t xml:space="preserve">. Различают чувствительность по току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num>
              <m:den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</m:e>
        </m:d>
      </m:oMath>
      <w:r>
        <w:rPr/>
        <w:t xml:space="preserve">, по напряжен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/>
        <w:t xml:space="preserve"> и  по мощ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т</m:t>
                </m:r>
              </m:den>
            </m:f>
          </m:e>
        </m:d>
      </m:oMath>
      <w:r>
        <w:rPr/>
        <w:t xml:space="preserve">. Величина обратная чувствительности прибора называется </w:t>
      </w:r>
      <w:r>
        <w:rPr>
          <w:i/>
        </w:rPr>
        <w:t xml:space="preserve">постоянной прибора </w:t>
      </w:r>
      <w:r>
        <w:rPr/>
        <w:t>С.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ab/>
        <w:t xml:space="preserve"> или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>,</w:t>
      </w:r>
    </w:p>
    <w:p>
      <w:pPr>
        <w:pStyle w:val="Normal"/>
        <w:rPr/>
      </w:pPr>
      <w:r>
        <w:rPr/>
        <w:t xml:space="preserve">   </w:t>
      </w:r>
      <w:r>
        <w:rPr/>
        <w:t xml:space="preserve">где </w:t>
      </w:r>
      <w:r>
        <w:rPr>
          <w:lang w:val="en-US"/>
        </w:rPr>
        <w:t>n</w:t>
      </w:r>
      <w:r>
        <w:rPr/>
        <w:t xml:space="preserve"> – число делений шкалы прибора. 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Точность прибора</w:t>
      </w:r>
      <w:r>
        <w:rPr/>
        <w:t xml:space="preserve"> характеризуется величин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</m:oMath>
      <w:r>
        <w:rPr/>
        <w:t xml:space="preserve">(абсолютная погрешность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(относительная погрешность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/>
        <w:t>(приведенная погрешность), К (класс точности).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Собственное потребление энергии</w:t>
      </w:r>
      <w:r>
        <w:rPr/>
        <w:t xml:space="preserve"> – это параметр, характеризующий способность прибора потреблять мощность от источника измеряемого сигнала. На практике эта мощность находится в пределах от 10</w:t>
      </w:r>
      <w:r>
        <w:rPr>
          <w:vertAlign w:val="superscript"/>
        </w:rPr>
        <w:t>-11</w:t>
      </w:r>
      <w:r>
        <w:rPr/>
        <w:t xml:space="preserve"> до 10</w:t>
      </w:r>
      <w:r>
        <w:rPr>
          <w:vertAlign w:val="superscript"/>
        </w:rPr>
        <w:t>-5</w:t>
      </w:r>
      <w:r>
        <w:rPr/>
        <w:t xml:space="preserve"> Вт.</w:t>
      </w:r>
    </w:p>
    <w:p>
      <w:pPr>
        <w:pStyle w:val="Normal"/>
        <w:widowControl/>
        <w:numPr>
          <w:ilvl w:val="0"/>
          <w:numId w:val="19"/>
        </w:numPr>
        <w:rPr/>
      </w:pPr>
      <w:r>
        <w:rPr>
          <w:i/>
        </w:rPr>
        <w:t>Время упокоения</w:t>
      </w:r>
      <w:r>
        <w:rPr/>
        <w:t xml:space="preserve"> – это время от момента включения измеряемой величины до момента, когда колебания стрелки указателя не будут превышать значение абсолютной погрешности. Для всех приб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Heading4"/>
        <w:spacing w:before="120" w:after="0"/>
        <w:ind w:hanging="0"/>
        <w:rPr/>
      </w:pPr>
      <w:r>
        <w:rPr/>
        <w:t xml:space="preserve"> </w:t>
      </w:r>
      <w:r>
        <w:rPr/>
        <w:t>Приборы магнитоэлектр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боры магнитоэлектрической (МЭ) системы основаны на взаимодействии поля постоянного магнита с полем контура с током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350</wp:posOffset>
                </wp:positionH>
                <wp:positionV relativeFrom="paragraph">
                  <wp:posOffset>165735</wp:posOffset>
                </wp:positionV>
                <wp:extent cx="171450" cy="179070"/>
                <wp:effectExtent l="6985" t="6350" r="635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60" cy="178920"/>
                          <a:chOff x="0" y="0"/>
                          <a:chExt cx="171360" cy="178920"/>
                        </a:xfrm>
                      </wpg:grpSpPr>
                      <wps:wsp>
                        <wps:cNvSpPr/>
                        <wps:spPr>
                          <a:xfrm flipH="1" flipV="1" rot="16200000">
                            <a:off x="-3600" y="3600"/>
                            <a:ext cx="17892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175320"/>
                            <a:ext cx="72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2pt;margin-top:13.3pt;width:14.1pt;height:13.5pt" coordorigin="804,266" coordsize="282,270">
                <v:rect id="shape_0" fillcolor="white" stroked="t" o:allowincell="f" style="position:absolute;left:804;top:267;width:281;height:269;flip:xy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900,537" to="1013,5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>Они могут быть двух типов: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ind w:left="76" w:hanging="76"/>
        <w:rPr/>
      </w:pPr>
      <w:r>
        <w:rPr/>
        <w:t xml:space="preserve"> </w:t>
      </w:r>
      <w:r>
        <w:rPr/>
        <w:tab/>
        <w:tab/>
        <w:t xml:space="preserve"> - с подвижной рамкой</w:t>
      </w:r>
    </w:p>
    <w:p>
      <w:pPr>
        <w:pStyle w:val="Normal"/>
        <w:widowControl/>
        <w:numPr>
          <w:ilvl w:val="0"/>
          <w:numId w:val="25"/>
        </w:numPr>
        <w:tabs>
          <w:tab w:val="clear" w:pos="720"/>
          <w:tab w:val="left" w:pos="360" w:leader="none"/>
        </w:tabs>
        <w:ind w:left="76" w:hanging="7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8630</wp:posOffset>
                </wp:positionH>
                <wp:positionV relativeFrom="paragraph">
                  <wp:posOffset>32385</wp:posOffset>
                </wp:positionV>
                <wp:extent cx="259080" cy="144780"/>
                <wp:effectExtent l="10160" t="8890" r="1016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144720"/>
                          <a:chOff x="0" y="0"/>
                          <a:chExt cx="259200" cy="144720"/>
                        </a:xfrm>
                      </wpg:grpSpPr>
                      <wps:wsp>
                        <wps:cNvSpPr/>
                        <wps:spPr>
                          <a:xfrm rot="16200000">
                            <a:off x="-7560" y="7560"/>
                            <a:ext cx="14472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22040" y="7560"/>
                            <a:ext cx="144720" cy="1296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3pt;margin-top:3.1pt;width:21.6pt;height:10.2pt" coordorigin="726,62" coordsize="432,20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726;top:63;width:227;height:203;mso-wrap-style:none;v-text-anchor:middle;rotation:270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black" stroked="t" o:allowincell="f" style="position:absolute;left:930;top:63;width:227;height:203;flip:x;mso-wrap-style:none;v-text-anchor:middle;rotation:270" type="_x0000_t5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ab/>
        <w:tab/>
        <w:t xml:space="preserve"> - с подвижным магнитом</w:t>
      </w:r>
    </w:p>
    <w:p>
      <w:pPr>
        <w:pStyle w:val="2"/>
        <w:rPr/>
      </w:pPr>
      <w:r>
        <w:rPr/>
        <w:t>Первые обладают лучшей точностью и большей чувствительностью. Вторые - проще надёжнее и дешевле. На практике большее распространение получили приборы МЭ системы с подвижной рамкой (рис.5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0490" distR="114935" simplePos="0" locked="0" layoutInCell="0" allowOverlap="1" relativeHeight="260">
                <wp:simplePos x="0" y="0"/>
                <wp:positionH relativeFrom="column">
                  <wp:posOffset>793115</wp:posOffset>
                </wp:positionH>
                <wp:positionV relativeFrom="paragraph">
                  <wp:posOffset>-202565</wp:posOffset>
                </wp:positionV>
                <wp:extent cx="4298315" cy="3456305"/>
                <wp:effectExtent l="0" t="0" r="14287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8400" cy="3456360"/>
                          <a:chOff x="0" y="0"/>
                          <a:chExt cx="4298400" cy="3456360"/>
                        </a:xfrm>
                      </wpg:grpSpPr>
                      <wpg:grpSp>
                        <wpg:cNvGrpSpPr/>
                        <wpg:grpSpPr>
                          <a:xfrm>
                            <a:off x="0" y="2507040"/>
                            <a:ext cx="451440" cy="949320"/>
                          </a:xfrm>
                        </wpg:grpSpPr>
                        <wps:wsp>
                          <wps:cNvSpPr/>
                          <wps:spPr>
                            <a:xfrm flipH="1" rot="1241400">
                              <a:off x="82440" y="434520"/>
                              <a:ext cx="176040" cy="499680"/>
                            </a:xfrm>
                            <a:prstGeom prst="can">
                              <a:avLst>
                                <a:gd name="adj" fmla="val 113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241400">
                              <a:off x="310320" y="-6480"/>
                              <a:ext cx="54000" cy="500400"/>
                            </a:xfrm>
                            <a:prstGeom prst="can">
                              <a:avLst>
                                <a:gd name="adj" fmla="val 42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" y="2507040"/>
                            <a:ext cx="450720" cy="949320"/>
                          </a:xfrm>
                        </wpg:grpSpPr>
                        <wps:wsp>
                          <wps:cNvSpPr/>
                          <wps:spPr>
                            <a:xfrm rot="20358600">
                              <a:off x="192240" y="434520"/>
                              <a:ext cx="176040" cy="499680"/>
                            </a:xfrm>
                            <a:prstGeom prst="can">
                              <a:avLst>
                                <a:gd name="adj" fmla="val 113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58600">
                              <a:off x="86400" y="-6480"/>
                              <a:ext cx="53280" cy="499680"/>
                            </a:xfrm>
                            <a:prstGeom prst="can">
                              <a:avLst>
                                <a:gd name="adj" fmla="val 424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48600" y="1711800"/>
                            <a:ext cx="455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1" h="670">
                                <a:moveTo>
                                  <a:pt x="369" y="274"/>
                                </a:moveTo>
                                <a:cubicBezTo>
                                  <a:pt x="395" y="292"/>
                                  <a:pt x="422" y="311"/>
                                  <a:pt x="430" y="345"/>
                                </a:cubicBezTo>
                                <a:cubicBezTo>
                                  <a:pt x="438" y="379"/>
                                  <a:pt x="440" y="445"/>
                                  <a:pt x="420" y="477"/>
                                </a:cubicBezTo>
                                <a:cubicBezTo>
                                  <a:pt x="400" y="509"/>
                                  <a:pt x="347" y="528"/>
                                  <a:pt x="308" y="538"/>
                                </a:cubicBezTo>
                                <a:cubicBezTo>
                                  <a:pt x="269" y="548"/>
                                  <a:pt x="234" y="565"/>
                                  <a:pt x="187" y="538"/>
                                </a:cubicBezTo>
                                <a:cubicBezTo>
                                  <a:pt x="140" y="511"/>
                                  <a:pt x="48" y="444"/>
                                  <a:pt x="24" y="376"/>
                                </a:cubicBezTo>
                                <a:cubicBezTo>
                                  <a:pt x="0" y="308"/>
                                  <a:pt x="15" y="191"/>
                                  <a:pt x="45" y="132"/>
                                </a:cubicBezTo>
                                <a:cubicBezTo>
                                  <a:pt x="75" y="73"/>
                                  <a:pt x="134" y="36"/>
                                  <a:pt x="207" y="21"/>
                                </a:cubicBezTo>
                                <a:cubicBezTo>
                                  <a:pt x="280" y="6"/>
                                  <a:pt x="403" y="0"/>
                                  <a:pt x="481" y="41"/>
                                </a:cubicBezTo>
                                <a:cubicBezTo>
                                  <a:pt x="559" y="82"/>
                                  <a:pt x="637" y="169"/>
                                  <a:pt x="673" y="264"/>
                                </a:cubicBezTo>
                                <a:cubicBezTo>
                                  <a:pt x="709" y="359"/>
                                  <a:pt x="660" y="548"/>
                                  <a:pt x="694" y="609"/>
                                </a:cubicBezTo>
                                <a:cubicBezTo>
                                  <a:pt x="728" y="670"/>
                                  <a:pt x="790" y="626"/>
                                  <a:pt x="876" y="629"/>
                                </a:cubicBezTo>
                                <a:cubicBezTo>
                                  <a:pt x="962" y="632"/>
                                  <a:pt x="1086" y="630"/>
                                  <a:pt x="1211" y="6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  <a:headEnd len="sm" type="oval" w="sm"/>
                            <a:tailEnd len="med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640080"/>
                            <a:ext cx="5461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893">
                                <a:moveTo>
                                  <a:pt x="0" y="893"/>
                                </a:moveTo>
                                <a:lnTo>
                                  <a:pt x="893" y="0"/>
                                </a:lnTo>
                                <a:lnTo>
                                  <a:pt x="1448" y="0"/>
                                </a:lnTo>
                                <a:lnTo>
                                  <a:pt x="563" y="885"/>
                                </a:lnTo>
                                <a:lnTo>
                                  <a:pt x="0" y="8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9440" y="995040"/>
                            <a:ext cx="286920" cy="698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200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8" h="1755">
                                  <a:moveTo>
                                    <a:pt x="0" y="0"/>
                                  </a:moveTo>
                                  <a:lnTo>
                                    <a:pt x="0" y="1755"/>
                                  </a:lnTo>
                                  <a:lnTo>
                                    <a:pt x="467" y="1755"/>
                                  </a:lnTo>
                                  <a:lnTo>
                                    <a:pt x="668" y="155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5981600">
                              <a:off x="-65160" y="280080"/>
                              <a:ext cx="521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173" h="10800">
                                  <a:moveTo>
                                    <a:pt x="427" y="7795"/>
                                  </a:moveTo>
                                  <a:arcTo wR="10800" hR="10800" stAng="-9830530" swAng="983053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173" h="10800">
                                  <a:moveTo>
                                    <a:pt x="427" y="7795"/>
                                  </a:moveTo>
                                  <a:arcTo wR="10800" hR="10800" stAng="-9830530" swAng="983053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0"/>
                              <a:ext cx="3924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2880" y="639360"/>
                            <a:ext cx="318240" cy="44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4" h="1120">
                                <a:moveTo>
                                  <a:pt x="0" y="1120"/>
                                </a:moveTo>
                                <a:lnTo>
                                  <a:pt x="844" y="237"/>
                                </a:lnTo>
                                <a:lnTo>
                                  <a:pt x="7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1257840"/>
                            <a:ext cx="336600" cy="35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" h="896">
                                <a:moveTo>
                                  <a:pt x="0" y="896"/>
                                </a:moveTo>
                                <a:lnTo>
                                  <a:pt x="89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981600">
                            <a:off x="1235880" y="962640"/>
                            <a:ext cx="44388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8007" h="10800">
                                <a:moveTo>
                                  <a:pt x="427" y="7795"/>
                                </a:moveTo>
                                <a:arcTo wR="10800" hR="10800" stAng="-9830530" swAng="71291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8007" h="10800">
                                <a:moveTo>
                                  <a:pt x="427" y="7795"/>
                                </a:moveTo>
                                <a:arcTo wR="10800" hR="10800" stAng="-9830530" swAng="71291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477800">
                            <a:off x="1590480" y="619920"/>
                            <a:ext cx="342360" cy="887040"/>
                          </a:xfrm>
                          <a:prstGeom prst="can">
                            <a:avLst>
                              <a:gd name="adj" fmla="val 348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880" y="824400"/>
                            <a:ext cx="101736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8" h="1169">
                                <a:moveTo>
                                  <a:pt x="1651" y="0"/>
                                </a:moveTo>
                                <a:lnTo>
                                  <a:pt x="1308" y="2"/>
                                </a:lnTo>
                                <a:lnTo>
                                  <a:pt x="0" y="1169"/>
                                </a:lnTo>
                                <a:lnTo>
                                  <a:pt x="2490" y="1169"/>
                                </a:lnTo>
                                <a:lnTo>
                                  <a:pt x="2698" y="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480" y="1283400"/>
                            <a:ext cx="1228680" cy="12960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5080" y="1001880"/>
                            <a:ext cx="252000" cy="69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755">
                                <a:moveTo>
                                  <a:pt x="0" y="0"/>
                                </a:moveTo>
                                <a:lnTo>
                                  <a:pt x="0" y="1755"/>
                                </a:lnTo>
                                <a:lnTo>
                                  <a:pt x="467" y="1755"/>
                                </a:lnTo>
                                <a:lnTo>
                                  <a:pt x="668" y="15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618400">
                            <a:off x="1830240" y="1283400"/>
                            <a:ext cx="52200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173" h="10800">
                                <a:moveTo>
                                  <a:pt x="427" y="7795"/>
                                </a:moveTo>
                                <a:arcTo wR="10800" hR="10800" stAng="-9830530" swAng="983053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173" h="10800">
                                <a:moveTo>
                                  <a:pt x="427" y="7795"/>
                                </a:moveTo>
                                <a:arcTo wR="10800" hR="10800" stAng="-9830530" swAng="983053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5800" y="1001520"/>
                            <a:ext cx="39240" cy="8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720" y="649440"/>
                            <a:ext cx="546120" cy="35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8" h="893">
                                <a:moveTo>
                                  <a:pt x="0" y="893"/>
                                </a:moveTo>
                                <a:lnTo>
                                  <a:pt x="893" y="0"/>
                                </a:lnTo>
                                <a:lnTo>
                                  <a:pt x="1448" y="0"/>
                                </a:lnTo>
                                <a:lnTo>
                                  <a:pt x="563" y="885"/>
                                </a:lnTo>
                                <a:lnTo>
                                  <a:pt x="0" y="8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5280" y="1252800"/>
                            <a:ext cx="33012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849600"/>
                            <a:ext cx="104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606600"/>
                            <a:ext cx="118800" cy="19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4848">
                                <a:moveTo>
                                  <a:pt x="315" y="4848"/>
                                </a:moveTo>
                                <a:lnTo>
                                  <a:pt x="315" y="4138"/>
                                </a:lnTo>
                                <a:lnTo>
                                  <a:pt x="0" y="44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round/>
                            <a:tailEnd len="lg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1953360"/>
                            <a:ext cx="526320" cy="27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682">
                                <a:moveTo>
                                  <a:pt x="963" y="274"/>
                                </a:moveTo>
                                <a:cubicBezTo>
                                  <a:pt x="933" y="292"/>
                                  <a:pt x="901" y="311"/>
                                  <a:pt x="891" y="345"/>
                                </a:cubicBezTo>
                                <a:cubicBezTo>
                                  <a:pt x="882" y="379"/>
                                  <a:pt x="880" y="445"/>
                                  <a:pt x="903" y="477"/>
                                </a:cubicBezTo>
                                <a:cubicBezTo>
                                  <a:pt x="927" y="509"/>
                                  <a:pt x="989" y="528"/>
                                  <a:pt x="1035" y="538"/>
                                </a:cubicBezTo>
                                <a:cubicBezTo>
                                  <a:pt x="1081" y="548"/>
                                  <a:pt x="1122" y="565"/>
                                  <a:pt x="1177" y="538"/>
                                </a:cubicBezTo>
                                <a:cubicBezTo>
                                  <a:pt x="1232" y="511"/>
                                  <a:pt x="1341" y="444"/>
                                  <a:pt x="1369" y="376"/>
                                </a:cubicBezTo>
                                <a:cubicBezTo>
                                  <a:pt x="1397" y="308"/>
                                  <a:pt x="1379" y="191"/>
                                  <a:pt x="1344" y="132"/>
                                </a:cubicBezTo>
                                <a:cubicBezTo>
                                  <a:pt x="1309" y="73"/>
                                  <a:pt x="1239" y="36"/>
                                  <a:pt x="1154" y="21"/>
                                </a:cubicBezTo>
                                <a:cubicBezTo>
                                  <a:pt x="1068" y="6"/>
                                  <a:pt x="923" y="0"/>
                                  <a:pt x="831" y="41"/>
                                </a:cubicBezTo>
                                <a:cubicBezTo>
                                  <a:pt x="740" y="82"/>
                                  <a:pt x="662" y="168"/>
                                  <a:pt x="606" y="264"/>
                                </a:cubicBezTo>
                                <a:cubicBezTo>
                                  <a:pt x="550" y="360"/>
                                  <a:pt x="554" y="556"/>
                                  <a:pt x="497" y="619"/>
                                </a:cubicBezTo>
                                <a:cubicBezTo>
                                  <a:pt x="440" y="682"/>
                                  <a:pt x="346" y="638"/>
                                  <a:pt x="263" y="640"/>
                                </a:cubicBezTo>
                                <a:cubicBezTo>
                                  <a:pt x="180" y="642"/>
                                  <a:pt x="55" y="631"/>
                                  <a:pt x="0" y="62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969696"/>
                            </a:solidFill>
                            <a:round/>
                            <a:headEnd len="sm" type="oval" w="sm"/>
                            <a:tailEnd len="med" type="diamond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320760"/>
                            <a:ext cx="217800" cy="137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9212600">
                            <a:off x="2062440" y="438120"/>
                            <a:ext cx="1033920" cy="1033200"/>
                          </a:xfrm>
                          <a:prstGeom prst="parallelogram">
                            <a:avLst>
                              <a:gd name="adj" fmla="val 7966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93640" y="-192240"/>
                            <a:ext cx="230040" cy="13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340920"/>
                            <a:ext cx="217800" cy="135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598320"/>
                            <a:ext cx="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3640" y="421560"/>
                            <a:ext cx="176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8280" y="421560"/>
                            <a:ext cx="1760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8960" y="0"/>
                            <a:ext cx="16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788" y="129280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3360" y="167076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931" y="-85246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7160" y="67320"/>
                            <a:ext cx="1663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28751" y="55314"/>
                                </a:moveTo>
                                <a:lnTo>
                                  <a:pt x="274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3960" y="82080"/>
                            <a:ext cx="190440" cy="84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24768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2261" y="55314"/>
                                </a:moveTo>
                                <a:lnTo>
                                  <a:pt x="274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760" y="1764000"/>
                            <a:ext cx="166320" cy="7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4931" y="-85246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080" y="213480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89094" y="-11434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0280" y="167580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31249" y="-2621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360" y="2784600"/>
                            <a:ext cx="1663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024" y="4781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720" y="236160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23020" y="-71915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9840" y="2990880"/>
                            <a:ext cx="1656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257" y="-126011"/>
                                </a:moveTo>
                                <a:lnTo>
                                  <a:pt x="-5878" y="115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18040" y="1959120"/>
                            <a:ext cx="225360" cy="11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4440" y="2286000"/>
                            <a:ext cx="207396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Pиc.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. Maгнитoэлeктричecкий измеpитeльный мexaнизм c пoдвижнoй paмкoй и внeшним мaгнитoм: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– мaгнит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eastAsia="en-US" w:bidi="ar-SA" w:val="en-US"/>
                                </w:rPr>
                                <w:t xml:space="preserve">– магнитопровод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пoлюcные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нaкoнeчники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4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cepдeчник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pacing w:val="-8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5 -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paмкa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6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полуоси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cтpeлкa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8 –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противовесы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9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– пpyжины,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16"/>
                                  <w:spacing w:val="-8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– зaжи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95pt;margin-top:-31.15pt;width:331.95pt;height:286.15pt" coordorigin="1379,-623" coordsize="6639,5723">
                <v:group id="shape_0" style="position:absolute;left:1379;top:3619;width:442;height:1482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1379;top:4313;width:276;height:786;flip:x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737;top:3619;width:84;height:787;flip:x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975;top:3619;width:444;height:1482">
                  <v:shape id="shape_0" fillcolor="white" stroked="t" o:allowincell="f" style="position:absolute;left:2142;top:4313;width:276;height:786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975;top:3619;width:83;height:786;mso-wrap-style:none;v-text-anchor:middle;rotation:339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coordsize="1211,670" path="m369,274c395,292,422,311,430,345c438,379,440,445,420,477c400,509,347,528,308,538c269,548,234,565,187,538c140,511,48,444,24,376c0,308,15,191,45,132c75,73,134,36,207,21c280,6,403,0,481,41c559,82,637,169,673,264c709,359,660,548,694,609c728,670,790,626,876,629c962,632,1086,630,1211,629e" stroked="t" o:allowincell="f" style="position:absolute;left:2743;top:2377;width:717;height:418;mso-wrap-style:none;v-text-anchor:middle">
                  <v:fill o:detectmouseclick="t" on="false"/>
                  <v:stroke color="#969696" weight="9360" startarrow="oval" endarrow="diamond" startarrowwidth="narrow" startarrowlength="short" endarrowwidth="narrow" endarrowlength="medium" joinstyle="round" endcap="flat"/>
                  <w10:wrap type="none"/>
                </v:shape>
                <v:shape id="shape_0" coordsize="1448,893" path="m0,893l893,0l1448,0l563,885l0,893xe" fillcolor="white" stroked="t" o:allowincell="f" style="position:absolute;left:2697;top:689;width:859;height:55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group id="shape_0" style="position:absolute;left:2594;top:1248;width:821;height:1099">
                  <v:shape id="shape_0" coordsize="668,1755" path="m0,0l0,1755l467,1755l668,1554e" stroked="t" o:allowincell="f" style="position:absolute;left:2697;top:1248;width:396;height:10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coordsize="21173,10800" path="l0,21600xee" stroked="t" o:allowincell="f" style="position:absolute;left:2594;top:1689;width:820;height:236;mso-wrap-style:none;v-text-anchor:middle;rotation:266">
                    <v:fill o:detectmouseclick="t" on="false"/>
                    <v:stroke color="black" weight="9360" joinstyle="miter" endcap="flat"/>
                    <w10:wrap type="none"/>
                  </v:rect>
                  <v:line id="shape_0" from="3031,1248" to="3092,1387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coordsize="844,1120" path="m0,1120l844,237l773,0e" stroked="t" o:allowincell="f" style="position:absolute;left:3096;top:688;width:500;height:70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92,896" path="m0,896l892,0e" stroked="t" o:allowincell="f" style="position:absolute;left:3094;top:1662;width:529;height:5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18007,10800" path="l0,21600xee" stroked="t" o:allowincell="f" style="position:absolute;left:3196;top:1197;width:698;height:237;mso-wrap-style:none;v-text-anchor:middle;rotation:266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754;top:658;width:538;height:1396;mso-wrap-style:none;v-text-anchor:middle;rotation:225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698,1169" path="m1651,0l1308,2l0,1169l2490,1169l2698,880e" stroked="t" o:allowincell="f" style="position:absolute;left:3011;top:979;width:1601;height:7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26,1702" to="3760,3742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shape id="shape_0" coordsize="668,1755" path="m0,0l0,1755l467,1755l668,1554e" stroked="t" o:allowincell="f" style="position:absolute;left:4454;top:1259;width:396;height:1098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coordsize="21173,10800" path="l0,21600xee" stroked="t" o:allowincell="f" style="position:absolute;left:4132;top:1702;width:821;height:235;flip:x;mso-wrap-style:none;v-text-anchor:middle;rotation:266">
                  <v:fill o:detectmouseclick="t" on="false"/>
                  <v:stroke color="black" weight="9360" joinstyle="miter" endcap="flat"/>
                  <w10:wrap type="none"/>
                </v:rect>
                <v:line id="shape_0" from="4455,1258" to="4516,139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448,893" path="m0,893l893,0l1448,0l563,885l0,893xe" fillcolor="white" stroked="t" o:allowincell="f" style="position:absolute;left:4510;top:704;width:859;height:558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4848,1654" to="5367,23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81,1019" to="4744,10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15,4848" path="m315,4848l315,4138l0,4453l0,0e" stroked="t" o:allowincell="f" style="position:absolute;left:1684;top:636;width:186;height:3034;mso-wrap-style:none;v-text-anchor:middle">
                  <v:fill o:detectmouseclick="t" on="false"/>
                  <v:stroke color="black" weight="76320" endarrow="diamond" endarrowwidth="narrow" endarrowlength="long" joinstyle="round" endcap="flat"/>
                  <w10:wrap type="none"/>
                </v:shape>
                <v:shape id="shape_0" coordsize="1397,682" path="m963,274c933,292,901,311,891,345c882,379,880,445,903,477c927,509,989,528,1035,538c1081,548,1122,565,1177,538c1232,511,1341,444,1369,376c1397,308,1379,191,1344,132c1309,73,1239,36,1154,21c1068,6,923,0,831,41c740,82,662,168,606,264c550,360,554,556,497,619c440,682,346,638,263,640c180,642,55,631,0,629e" stroked="t" o:allowincell="f" style="position:absolute;left:2042;top:2757;width:828;height:426;mso-wrap-style:none;v-text-anchor:middle">
                  <v:fill o:detectmouseclick="t" on="false"/>
                  <v:stroke color="#969696" weight="9360" startarrow="oval" endarrow="diamond" startarrowwidth="narrow" startarrowlength="short" endarrowwidth="narrow" endarrowlength="medium" joinstyle="round" endcap="flat"/>
                  <w10:wrap type="none"/>
                </v:shape>
                <v:rect id="shape_0" fillcolor="white" stroked="t" o:allowincell="f" style="position:absolute;left:2360;top:186;width:342;height:215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4497;top:371;width:1627;height:1626;mso-wrap-style:none;v-text-anchor:middle;rotation:320" type="_x0000_t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01;top:-622;width:361;height:2147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846;top:218;width:342;height:21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197,623" to="3197,7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1;top:345;width:277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2;top:345;width:276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1" coordsize="21600,21600" o:spt="41" adj="-8280,24300,-1800,4050" path="m,l21600,l21600,21600l,21600xns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stroked="t" o:allowincell="f" style="position:absolute;left:4586;top:-319;width:261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25;top:2312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57;top:-213;width:261;height:12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15,-190" to="4814,11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795;top:71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87;top:2459;width:261;height:12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10;top:3043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84;top:2320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23;top:4066;width:261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63;top:3400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10;top:4391;width:260;height:12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82,2766" to="3836,4503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52;top:3281;width:3265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Pиc.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. Maгнитoэлeктричecкий измеpитeльный мexaнизм c пoдвижнoй paмкoй и внeшним мaгнитoм: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– мaгнит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eastAsia="en-US" w:bidi="ar-SA" w:val="en-US"/>
                          </w:rPr>
                          <w:t xml:space="preserve">– магнитопровод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пoлюcные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нaкoнeчники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4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cepдeчник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pacing w:val="-8"/>
                            <w:szCs w:val="16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5 -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paмкa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6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полуоси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cтpeлкa, 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8 –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противовесы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9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– пpyжины,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16"/>
                            <w:spacing w:val="-8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– зaжи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object w:dxaOrig="5083" w:dyaOrig="427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2.95pt;height:153.9pt" filled="f" o:ole="">
            <v:imagedata r:id="rId45" o:title=""/>
          </v:shape>
          <o:OLEObject Type="Embed" ProgID="" ShapeID="ole_rId44" DrawAspect="Content" ObjectID="_678128286" r:id="rId44"/>
        </w:object>
      </w:r>
    </w:p>
    <w:p>
      <w:pPr>
        <w:pStyle w:val="21"/>
        <w:rPr/>
      </w:pPr>
      <w:r>
        <w:rPr/>
        <w:t>Рис.5.</w:t>
      </w:r>
    </w:p>
    <w:p>
      <w:pPr>
        <w:pStyle w:val="Normal"/>
        <w:ind w:firstLine="567"/>
        <w:rPr/>
      </w:pPr>
      <w:r>
        <w:rPr/>
        <w:t xml:space="preserve">Полная энерг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, сосредоточенная в измерительном механизме состоит из энергии поля постоянного магнит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, энергии катушки с током и энергии взаимодействия поля магнита с катушкой с ток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I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- потокосцепление, равное произведению числа силовых линий, пересекаемых обеими сторонами катушки при её повороте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, на число её витков </w:t>
      </w:r>
      <w:r>
        <w:rPr>
          <w:lang w:val="en-US"/>
        </w:rPr>
        <w:t>n</w:t>
      </w:r>
      <w:r>
        <w:rPr/>
        <w:t>:</w:t>
      </w:r>
    </w:p>
    <w:p>
      <w:pPr>
        <w:pStyle w:val="Normal"/>
        <w:ind w:left="720" w:firstLine="72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,</w:t>
      </w:r>
    </w:p>
    <w:p>
      <w:pPr>
        <w:pStyle w:val="Normal"/>
        <w:ind w:firstLine="142"/>
        <w:rPr/>
      </w:pPr>
      <w:r>
        <w:rPr/>
        <w:t xml:space="preserve">где В – магнитная индукция (Тл),  </w:t>
      </w:r>
      <w:r>
        <w:rPr>
          <w:lang w:val="en-US"/>
        </w:rPr>
        <w:t>S</w:t>
      </w:r>
      <w:r>
        <w:rPr/>
        <w:t xml:space="preserve"> – площадь обеих сторон катушки (м</w:t>
      </w:r>
      <w:r>
        <w:rPr>
          <w:vertAlign w:val="superscript"/>
        </w:rPr>
        <w:t>2</w:t>
      </w:r>
      <w:r>
        <w:rPr/>
        <w:t xml:space="preserve">). Таким образом, полная энергия механизма  будет равна </w:t>
      </w:r>
    </w:p>
    <w:p>
      <w:pPr>
        <w:pStyle w:val="Normal"/>
        <w:ind w:firstLine="142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.                                                 (9)</w:t>
      </w:r>
    </w:p>
    <w:p>
      <w:pPr>
        <w:pStyle w:val="Normal"/>
        <w:ind w:firstLine="720"/>
        <w:rPr/>
      </w:pPr>
      <w:r>
        <w:rPr/>
        <w:t xml:space="preserve">Ранее было показано, что вращающий момент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. Дифференцируя (9), получим М=В</w:t>
      </w:r>
      <w:r>
        <w:rPr>
          <w:rFonts w:cs="Lucida Sans Unicode" w:ascii="Lucida Sans Unicode" w:hAnsi="Lucida Sans Unicode"/>
        </w:rPr>
        <w:t>·</w:t>
      </w:r>
      <w:r>
        <w:rPr>
          <w:lang w:val="en-US"/>
        </w:rPr>
        <w:t>s</w:t>
      </w:r>
      <w:r>
        <w:rPr>
          <w:rFonts w:cs="Lucida Sans Unicode" w:ascii="Lucida Sans Unicode" w:hAnsi="Lucida Sans Unicode"/>
        </w:rPr>
        <w:t>·</w:t>
      </w:r>
      <w:r>
        <w:rPr>
          <w:lang w:val="en-US"/>
        </w:rPr>
        <w:t>n</w:t>
      </w:r>
      <w:r>
        <w:rPr>
          <w:rFonts w:cs="Lucida Sans Unicode" w:ascii="Lucida Sans Unicode" w:hAnsi="Lucida Sans Unicode"/>
        </w:rPr>
        <w:t>·</w:t>
      </w:r>
      <w:r>
        <w:rPr>
          <w:lang w:val="en-US"/>
        </w:rPr>
        <w:t>I</w:t>
      </w:r>
      <w:r>
        <w:rPr/>
        <w:t xml:space="preserve">. Также уже было отмечено, что подвижная система поворачивается до тех пор пока не наступит равенство вращающих и противодействующих моментов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 Рассмотрим три случая.</w:t>
      </w:r>
    </w:p>
    <w:p>
      <w:pPr>
        <w:pStyle w:val="Normal"/>
        <w:widowControl/>
        <w:numPr>
          <w:ilvl w:val="0"/>
          <w:numId w:val="22"/>
        </w:numPr>
        <w:rPr/>
      </w:pPr>
      <w:r>
        <w:rPr/>
        <w:t>Через прибор протекает постоянный ток.</w:t>
      </w:r>
    </w:p>
    <w:p>
      <w:pPr>
        <w:pStyle w:val="Normal"/>
        <w:rPr/>
      </w:pPr>
      <w:r>
        <w:rPr/>
        <w:t xml:space="preserve">Учитывая, что противодейству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получ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Решая это равенство относительно угла поворота стрелки α можно определить уравнение шкалы прибора МЭ системы</w:t>
        <w:tab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 xml:space="preserve"> - чувствительность прибора по току </w:t>
      </w:r>
    </w:p>
    <w:p>
      <w:pPr>
        <w:pStyle w:val="31"/>
        <w:rPr/>
      </w:pPr>
      <w:r>
        <w:rPr/>
        <w:t>Отсюда видно, что шкала прибора равномерная, а отклонение указателя зависит от направления протекания тока.</w:t>
      </w:r>
    </w:p>
    <w:p>
      <w:pPr>
        <w:pStyle w:val="31"/>
        <w:rPr/>
      </w:pPr>
      <w:r>
        <w:rPr/>
        <w:t>Для регулирования угла отклонения механизма применяют магнитный шунт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80060</wp:posOffset>
                </wp:positionH>
                <wp:positionV relativeFrom="paragraph">
                  <wp:posOffset>84455</wp:posOffset>
                </wp:positionV>
                <wp:extent cx="864870" cy="331470"/>
                <wp:effectExtent l="5080" t="5080" r="6286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331560"/>
                        </a:xfrm>
                        <a:prstGeom prst="wedgeRectCallout">
                          <a:avLst>
                            <a:gd name="adj1" fmla="val 122541"/>
                            <a:gd name="adj2" fmla="val 10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астин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7.8pt;margin-top:6.65pt;width:68.05pt;height:26.0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астин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531870</wp:posOffset>
                </wp:positionH>
                <wp:positionV relativeFrom="paragraph">
                  <wp:posOffset>164465</wp:posOffset>
                </wp:positionV>
                <wp:extent cx="891540" cy="3009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вид сни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23.7pt;mso-wrap-distance-left:9.05pt;mso-wrap-distance-right:9.05pt;mso-wrap-distance-top:0pt;mso-wrap-distance-bottom:0pt;margin-top:12.95pt;mso-position-vertical-relative:text;margin-left:27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вид сни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68780</wp:posOffset>
                </wp:positionH>
                <wp:positionV relativeFrom="paragraph">
                  <wp:posOffset>-3175</wp:posOffset>
                </wp:positionV>
                <wp:extent cx="1699260" cy="281940"/>
                <wp:effectExtent l="5080" t="508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9200" cy="281880"/>
                          <a:chOff x="0" y="0"/>
                          <a:chExt cx="1699200" cy="28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99200" cy="281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6376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91440"/>
                              <a:ext cx="281880" cy="8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7560"/>
                              <a:ext cx="43452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74280" y="64800"/>
                              <a:ext cx="544680" cy="14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712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76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7992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0" y="114120"/>
                                <a:ext cx="53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49560" y="7560"/>
                              <a:ext cx="44964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8440" y="151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4240" y="76320"/>
                            <a:ext cx="108000" cy="108000"/>
                          </a:xfrm>
                          <a:prstGeom prst="noSmoking">
                            <a:avLst>
                              <a:gd name="adj" fmla="val 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4pt;margin-top:-0.25pt;width:133.8pt;height:22.1pt" coordorigin="2628,-5" coordsize="2676,442">
                <v:group id="shape_0" style="position:absolute;left:2628;top:-5;width:2676;height:442">
                  <v:rect id="shape_0" fillcolor="white" stroked="t" o:allowincell="f" style="position:absolute;left:2628;top:-5;width:887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898,-5" to="2898,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56;top:139;width:443;height:1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768;top:7;width:683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690;top:97;width:857;height:228">
                    <v:rect id="shape_0" fillcolor="white" stroked="t" o:allowincell="f" style="position:absolute;left:3690;top:97;width:845;height:22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690,163" to="4535,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2,223" to="4547,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2,277" to="4547,2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596;top:7;width:707;height:4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83,19" to="5083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3186;top:115;width:169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/>
      </w:pPr>
      <w:r>
        <w:rPr/>
        <w:t>Пластинка, через которую проходит часть магнитного потока, изготовлена из магнитомягкого материала. Перемещая её можно регулировать ответвляющийся в магнитный шунт поток и тем самым менять индукцию в воздушном зазоре прибора.</w:t>
      </w:r>
    </w:p>
    <w:p>
      <w:pPr>
        <w:pStyle w:val="Normal"/>
        <w:rPr/>
      </w:pPr>
      <w:r>
        <w:rPr/>
        <w:tab/>
        <w:t>Успокоение подвижной системы МЭ приборов магнитоиндукционное, без применения специальных устройств. Момент магнитоиндукционного успокоения возникает в результате взаимовоздействия магнитного потока с токами Фуко, возникающими в алюминиевом каркасе катушки.</w:t>
      </w:r>
    </w:p>
    <w:p>
      <w:pPr>
        <w:pStyle w:val="Normal"/>
        <w:widowControl/>
        <w:numPr>
          <w:ilvl w:val="0"/>
          <w:numId w:val="22"/>
        </w:numPr>
        <w:rPr/>
      </w:pPr>
      <w:r>
        <w:rPr/>
        <w:t xml:space="preserve">Рассмотрим второй случай, когда измеряемый ток имеет синусоидальную фор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Normal"/>
        <w:ind w:firstLine="567"/>
        <w:rPr/>
      </w:pPr>
      <w:r>
        <w:rPr/>
        <w:t>В этом случае мгновенное значение вращающего момент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31"/>
        <w:rPr/>
      </w:pPr>
      <w:r>
        <w:rPr/>
        <w:t>Среднее же значение вращающего момента за период 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Следовательно, приборы МЭ системы при включении их в цепь синусоидального тока показывают нуль.</w:t>
      </w:r>
    </w:p>
    <w:p>
      <w:pPr>
        <w:pStyle w:val="Normal"/>
        <w:widowControl/>
        <w:numPr>
          <w:ilvl w:val="0"/>
          <w:numId w:val="22"/>
        </w:numPr>
        <w:rPr/>
      </w:pPr>
      <w:r>
        <w:rPr/>
        <w:t xml:space="preserve">Случай когда к прибору подводят сложный переменный сигнал, содержащий постоянную составляющую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/>
        <w:t>.</w:t>
      </w:r>
    </w:p>
    <w:p>
      <w:pPr>
        <w:pStyle w:val="Normal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31"/>
        <w:rPr/>
      </w:pPr>
      <w:r>
        <w:rPr/>
        <w:t>При подведении к прибору МЭ системы переменного сигнала прибор измеряет постоянную составляющую этого сигнала (или среднее значение).</w:t>
      </w:r>
    </w:p>
    <w:p>
      <w:pPr>
        <w:pStyle w:val="Normal"/>
        <w:ind w:firstLine="567"/>
        <w:rPr/>
      </w:pPr>
      <w:r>
        <w:rPr/>
        <w:t xml:space="preserve">Приборы МЭ системы являются </w:t>
      </w:r>
      <w:r>
        <w:rPr>
          <w:i/>
        </w:rPr>
        <w:t>интеграторами</w:t>
      </w:r>
      <w:r>
        <w:rPr/>
        <w:t xml:space="preserve">, т.к. </w:t>
      </w:r>
      <w:r>
        <w:rPr>
          <w:b/>
          <w:i/>
        </w:rPr>
        <w:t>выполняют операцию</w:t>
      </w:r>
      <w:r>
        <w:rPr/>
        <w:t xml:space="preserve"> </w:t>
      </w:r>
      <w:r>
        <w:rPr>
          <w:b/>
          <w:i/>
        </w:rPr>
        <w:t>усреднения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ind w:firstLine="567"/>
        <w:rPr/>
      </w:pPr>
      <w:r>
        <w:rPr>
          <w:i/>
        </w:rPr>
        <w:t>Достоинства приборов МЭ системы</w:t>
      </w:r>
      <w:r>
        <w:rPr/>
        <w:t>: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Высокая чувствительность (до 3</w:t>
      </w:r>
      <w:r>
        <w:rPr>
          <w:rFonts w:cs="Lucida Sans Unicode" w:ascii="Lucida Sans Unicode" w:hAnsi="Lucida Sans Unicode"/>
        </w:rPr>
        <w:t>⋅</w:t>
      </w:r>
      <w:r>
        <w:rPr/>
        <w:t>10</w:t>
      </w:r>
      <w:r>
        <w:rPr>
          <w:rFonts w:cs="Lucida Sans Unicode" w:ascii="Lucida Sans Unicode" w:hAnsi="Lucida Sans Unicode"/>
          <w:vertAlign w:val="superscript"/>
        </w:rPr>
        <w:t>-</w:t>
      </w:r>
      <w:r>
        <w:rPr>
          <w:vertAlign w:val="superscript"/>
        </w:rPr>
        <w:t>11</w:t>
      </w:r>
      <w:r>
        <w:rPr/>
        <w:t>А)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Высокая точность (до  класса точности  0,05)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Хорошая защищённость от внешних магнитных полей, т.к. собственная индуктивность между  близко расположенными полюсами постоянного магнита велика и составляет 0,15 – 0,3 Тл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Малое потребление мощности от измеряемой цепи (10</w:t>
      </w:r>
      <w:r>
        <w:rPr>
          <w:vertAlign w:val="superscript"/>
        </w:rPr>
        <w:t>-5</w:t>
      </w:r>
      <w:r>
        <w:rPr/>
        <w:t>-10</w:t>
      </w:r>
      <w:r>
        <w:rPr>
          <w:vertAlign w:val="superscript"/>
        </w:rPr>
        <w:t>-6</w:t>
      </w:r>
      <w:r>
        <w:rPr/>
        <w:t xml:space="preserve"> Вт) .</w:t>
      </w:r>
    </w:p>
    <w:p>
      <w:pPr>
        <w:pStyle w:val="Normal"/>
        <w:widowControl/>
        <w:numPr>
          <w:ilvl w:val="0"/>
          <w:numId w:val="4"/>
        </w:numPr>
        <w:rPr/>
      </w:pPr>
      <w:r>
        <w:rPr/>
        <w:t>Малые габариты.</w:t>
      </w:r>
    </w:p>
    <w:p>
      <w:pPr>
        <w:pStyle w:val="Normal"/>
        <w:rPr/>
      </w:pPr>
      <w:r>
        <w:rPr/>
        <w:t>К</w:t>
      </w:r>
      <w:r>
        <w:rPr>
          <w:i/>
        </w:rPr>
        <w:t xml:space="preserve"> недостаткам </w:t>
      </w:r>
      <w:r>
        <w:rPr/>
        <w:t>приборов МЭ системы можно отнести: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Прибор не защищен от перегрузок.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Измеряет только постоянную составляющую сигнала (среднее значение), и  не позволяет измерять переменные сигналы.</w:t>
      </w:r>
    </w:p>
    <w:p>
      <w:pPr>
        <w:pStyle w:val="Normal"/>
        <w:widowControl/>
        <w:numPr>
          <w:ilvl w:val="0"/>
          <w:numId w:val="8"/>
        </w:numPr>
        <w:rPr/>
      </w:pPr>
      <w:r>
        <w:rPr/>
        <w:t>Повышенная чувствительность к температуре окружающей среды.</w:t>
      </w:r>
    </w:p>
    <w:p>
      <w:pPr>
        <w:pStyle w:val="Normal"/>
        <w:rPr>
          <w:i/>
          <w:i/>
        </w:rPr>
      </w:pPr>
      <w:r>
        <w:rPr>
          <w:i/>
        </w:rPr>
        <w:t>Область применения.</w:t>
      </w:r>
    </w:p>
    <w:p>
      <w:pPr>
        <w:pStyle w:val="31"/>
        <w:rPr/>
      </w:pPr>
      <w:r>
        <w:rPr/>
        <w:t>Амперметры и вольтметры для измерения тока и напряжения в цепях постоянного тока. В сочетании с различными преобразователями могут работать и в цепях переменного тока. На базе МЭ системы создаются омметры, образцовые лабораторные и рабочие средства измерения. высокочувствительные гальванометры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Heading4"/>
        <w:ind w:hanging="0"/>
        <w:rPr/>
      </w:pPr>
      <w:r>
        <w:rPr/>
        <w:t>Приборы электромагнитной систем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74320</wp:posOffset>
                </wp:positionH>
                <wp:positionV relativeFrom="paragraph">
                  <wp:posOffset>88265</wp:posOffset>
                </wp:positionV>
                <wp:extent cx="1508760" cy="1297305"/>
                <wp:effectExtent l="5715" t="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8760" cy="1297440"/>
                          <a:chOff x="0" y="0"/>
                          <a:chExt cx="1508760" cy="1297440"/>
                        </a:xfrm>
                      </wpg:grpSpPr>
                      <wps:wsp>
                        <wps:cNvSpPr/>
                        <wps:spPr>
                          <a:xfrm>
                            <a:off x="377280" y="368280"/>
                            <a:ext cx="5068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103760"/>
                            <a:ext cx="50688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3376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337680"/>
                            <a:ext cx="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27288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600" y="117972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27288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280" y="1267560"/>
                            <a:ext cx="14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72880"/>
                            <a:ext cx="24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1267560"/>
                            <a:ext cx="2476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23868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5440"/>
                            <a:ext cx="71640" cy="71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50040"/>
                            <a:ext cx="689760" cy="434520"/>
                          </a:xfrm>
                          <a:prstGeom prst="blockArc">
                            <a:avLst>
                              <a:gd name="adj1" fmla="val 10678962"/>
                              <a:gd name="adj2" fmla="val 121038"/>
                              <a:gd name="adj3" fmla="val 157"/>
                            </a:avLst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656000">
                            <a:off x="405000" y="114480"/>
                            <a:ext cx="793080" cy="1023120"/>
                          </a:xfrm>
                          <a:prstGeom prst="blockArc">
                            <a:avLst>
                              <a:gd name="adj1" fmla="val 12124342"/>
                              <a:gd name="adj2" fmla="val 20275658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000" y="452160"/>
                            <a:ext cx="46476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0560" y="43200"/>
                            <a:ext cx="11520" cy="58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9040" y="5929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6pt;margin-top:10.35pt;width:118.8pt;height:98.75pt" coordorigin="432,207" coordsize="2376,1975">
                <v:rect id="shape_0" fillcolor="black" stroked="t" o:allowincell="f" style="position:absolute;left:1026;top:719;width:797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026;top:1877;width:797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026,671" to="1026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18,671" to="1818,20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04,569" to="1104,7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04,1997" to="1104,21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2,569" to="1103,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0,2135" to="1091,21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2,569" to="911,56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4,2135" to="923,2135" stroked="t" o:allowincell="f" style="position:absolute">
                  <v:stroke color="black" weight="3240" startarrow="block" startarrowwidth="narrow" startarrowlength="short" joinstyle="miter" endcap="flat"/>
                  <v:fill o:detectmouseclick="t" on="false"/>
                  <w10:wrap type="none"/>
                </v:line>
                <v:oval id="shape_0" stroked="t" o:allowincell="f" style="position:absolute;left:444;top:515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2;top:2069;width:112;height:112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rect id="shape_0" fillcolor="white" stroked="t" o:allowincell="f" style="position:absolute;left:1722;top:218;width:1085;height:683;mso-wrap-style:none;v-text-anchor:middle">
                  <v:fill o:detectmouseclick="t" type="solid" color2="black"/>
                  <v:stroke color="black" weight="9360" dashstyle="shortdot" joinstyle="miter" endcap="round"/>
                  <w10:wrap type="none"/>
                </v:rect>
                <v:rect id="shape_0" fillcolor="white" stroked="t" o:allowincell="f" style="position:absolute;left:1069;top:319;width:1248;height:1610;mso-wrap-style:none;v-text-anchor:middle;rotation:128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566,851" to="2297,17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244,207" to="2261,112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26;top:107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оры электромагнитной (ЭМ) системы основаны на взаимодействии магнитного поля соленоида или катушки с подвижным сердечником из ферромагнитного матери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</w:t>
      </w:r>
      <w:r>
        <w:rPr>
          <w:lang w:val="en-US"/>
        </w:rPr>
        <w:t>I</w:t>
      </w:r>
      <w:r>
        <w:rPr/>
        <w:tab/>
        <w:tab/>
        <w:tab/>
        <w:tab/>
        <w:t>Теория</w:t>
      </w:r>
      <w:r>
        <w:rPr>
          <w:u w:val="single"/>
        </w:rPr>
        <w:t xml:space="preserve"> </w:t>
      </w:r>
      <w:r>
        <w:rPr/>
        <w:t xml:space="preserve">работы -  выполнение условие равнове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 xml:space="preserve">, </w:t>
      </w:r>
    </w:p>
    <w:p>
      <w:pPr>
        <w:pStyle w:val="Normal"/>
        <w:rPr/>
      </w:pPr>
      <w:r>
        <w:rPr/>
        <w:tab/>
        <w:tab/>
        <w:tab/>
        <w:tab/>
        <w:tab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- противодействующий момент. Энергия ме-</w:t>
      </w:r>
    </w:p>
    <w:p>
      <w:pPr>
        <w:pStyle w:val="Normal"/>
        <w:ind w:left="1560" w:hanging="1560"/>
        <w:rPr/>
      </w:pPr>
      <w:r>
        <w:rPr/>
        <w:t xml:space="preserve">                                                           </w:t>
      </w:r>
      <w:r>
        <w:rPr/>
        <w:t xml:space="preserve">ханизм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Как и в предыдущем случае рассмотрим   .                                несколько вариантов.</w:t>
      </w:r>
    </w:p>
    <w:p>
      <w:pPr>
        <w:pStyle w:val="Normal"/>
        <w:ind w:left="1560" w:hanging="1560"/>
        <w:jc w:val="center"/>
        <w:rPr/>
      </w:pPr>
      <w:r>
        <w:rPr/>
      </w:r>
    </w:p>
    <w:p>
      <w:pPr>
        <w:pStyle w:val="Normal"/>
        <w:ind w:left="1560" w:hanging="1560"/>
        <w:rPr/>
      </w:pPr>
      <w:r>
        <w:rPr/>
        <w:t xml:space="preserve">                                            </w:t>
      </w:r>
      <w:r>
        <w:rPr/>
        <w:t xml:space="preserve">Рис.6         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 xml:space="preserve">Измерение постоянного тока  </w:t>
      </w:r>
      <w:r>
        <w:rPr>
          <w:lang w:val="en-US"/>
        </w:rPr>
        <w:t>I</w:t>
      </w:r>
      <w:r>
        <w:rPr>
          <w:vertAlign w:val="subscript"/>
        </w:rPr>
        <w:t>0</w:t>
      </w:r>
      <w:r>
        <w:rPr/>
        <w:t xml:space="preserve">. В этом случае имеем вращающий момент равен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а противодействующий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Отсюда можно получить уравнение шкалы прибора</w:t>
      </w:r>
    </w:p>
    <w:p>
      <w:pPr>
        <w:pStyle w:val="Normal"/>
        <w:ind w:left="720"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31"/>
        <w:rPr/>
      </w:pPr>
      <w:r>
        <w:rPr/>
        <w:t>Шкала прибора квадратичная, причём направление тока значение не имеет.</w:t>
      </w:r>
    </w:p>
    <w:p>
      <w:pPr>
        <w:pStyle w:val="Normal"/>
        <w:widowControl/>
        <w:numPr>
          <w:ilvl w:val="0"/>
          <w:numId w:val="7"/>
        </w:numPr>
        <w:rPr/>
      </w:pPr>
      <w:r>
        <w:rPr/>
        <w:t xml:space="preserve">Подводимый ток синусоидальной фор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>.</w:t>
      </w:r>
    </w:p>
    <w:p>
      <w:pPr>
        <w:pStyle w:val="31"/>
        <w:rPr/>
      </w:pPr>
      <w:r>
        <w:rPr/>
        <w:t>В этом  случае подвижная часть прибора вследствии своей инерционности будет реагировать на среднее значение. Тогд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–  среднеквадратичное значение тока.</w:t>
      </w:r>
    </w:p>
    <w:p>
      <w:pPr>
        <w:pStyle w:val="Normal"/>
        <w:ind w:firstLine="720"/>
        <w:rPr/>
      </w:pPr>
      <w:r>
        <w:rPr/>
        <w:t>Приборы ЭМ системы реагируют на среднеквадратичное значение и градуируются также в среднеквадратических значениях. Поэтому показания таких приборов не зависят от формы измеряемых сигналов.</w:t>
      </w:r>
    </w:p>
    <w:p>
      <w:pPr>
        <w:pStyle w:val="Normal"/>
        <w:rPr/>
      </w:pPr>
      <w:r>
        <w:rPr>
          <w:i/>
        </w:rPr>
        <w:t>Достоинства</w:t>
      </w:r>
      <w:r>
        <w:rPr>
          <w:u w:val="single"/>
        </w:rPr>
        <w:t>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Простота конструкции и надежность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Показания не зависят от формы сигнала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Устойчивость к токовым перегрузкам.</w:t>
      </w:r>
    </w:p>
    <w:p>
      <w:pPr>
        <w:pStyle w:val="Normal"/>
        <w:widowControl/>
        <w:numPr>
          <w:ilvl w:val="0"/>
          <w:numId w:val="14"/>
        </w:numPr>
        <w:rPr/>
      </w:pPr>
      <w:r>
        <w:rPr/>
        <w:t>Пригодность для работы на постоянном и переменном токах.</w:t>
      </w:r>
    </w:p>
    <w:p>
      <w:pPr>
        <w:pStyle w:val="Normal"/>
        <w:rPr>
          <w:i/>
          <w:i/>
        </w:rPr>
      </w:pPr>
      <w:r>
        <w:rPr>
          <w:i/>
        </w:rPr>
        <w:t>Недостатки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Неравномерность шкалы ( в начале сжата, в конце растянута)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Малая чувствительность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Большая потребляемая мощность от измеряемой цепи (до 1Вт).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 xml:space="preserve">Низкая точность (вариация показаний, влияние температуры, частоты измеряемого тока). </w:t>
      </w:r>
    </w:p>
    <w:p>
      <w:pPr>
        <w:pStyle w:val="Normal"/>
        <w:widowControl/>
        <w:numPr>
          <w:ilvl w:val="0"/>
          <w:numId w:val="33"/>
        </w:numPr>
        <w:rPr/>
      </w:pPr>
      <w:r>
        <w:rPr/>
        <w:t>Плохая защищённость от внешних магнитных полей из-за слабого внутреннего магнитного поля. Для защиты от внешних полей применяют два метода:</w:t>
      </w:r>
    </w:p>
    <w:p>
      <w:pPr>
        <w:pStyle w:val="Normal"/>
        <w:ind w:left="284" w:firstLine="300"/>
        <w:rPr/>
      </w:pPr>
      <w:r>
        <w:rPr/>
        <w:t>- экранирование магнитомягким железом (уменьшает влияние внешнего магнитного поля).</w:t>
      </w:r>
    </w:p>
    <w:p>
      <w:pPr>
        <w:pStyle w:val="Normal"/>
        <w:ind w:left="284" w:firstLine="300"/>
        <w:rPr/>
      </w:pPr>
      <w:r>
        <w:rPr/>
        <w:t>- астатирование. Идея метода состоит в применении 2</w:t>
      </w:r>
      <w:r>
        <w:rPr>
          <w:vertAlign w:val="superscript"/>
        </w:rPr>
        <w:t>х</w:t>
      </w:r>
      <w:r>
        <w:rPr/>
        <w:t xml:space="preserve"> одинаковых узлов, создающих вращающий момент. Катушки узлов соединены последовательно, поэтому их магнитные поля противоположны. Внешний магнитный поток Ф складывается с магнитным потоком Ф</w:t>
      </w:r>
      <w:r>
        <w:rPr>
          <w:vertAlign w:val="subscript"/>
        </w:rPr>
        <w:t>1</w:t>
      </w:r>
      <w:r>
        <w:rPr/>
        <w:t xml:space="preserve"> первой катушки и вычитается из потока Ф</w:t>
      </w:r>
      <w:r>
        <w:rPr>
          <w:vertAlign w:val="subscript"/>
        </w:rPr>
        <w:t>2</w:t>
      </w:r>
      <w:r>
        <w:rPr/>
        <w:t xml:space="preserve"> второй катушки. В результате суммарный вращающий момент остаётся неизменным.</w:t>
      </w:r>
    </w:p>
    <w:p>
      <w:pPr>
        <w:pStyle w:val="TextBody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rPr/>
      </w:pPr>
      <w:r>
        <w:rPr/>
        <w:tab/>
        <w:t>Вследствие простоты, дешевизны  они широко применяются для измерения токов и напряжений промышленной частоты (50 и 400Гц) с классом точности 1,5- 2,5. Наибольший класс точности достигаемый в лабораторных образцах составляет 0,5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Приборы электродинамическ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цип действия основан на взаимодействии магнитных полей неподвижной и подвижной катушек, по которым протекают измеряемые то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125980</wp:posOffset>
                </wp:positionH>
                <wp:positionV relativeFrom="paragraph">
                  <wp:posOffset>15875</wp:posOffset>
                </wp:positionV>
                <wp:extent cx="1844040" cy="750570"/>
                <wp:effectExtent l="2540" t="1270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3920" cy="750600"/>
                          <a:chOff x="0" y="0"/>
                          <a:chExt cx="1843920" cy="750600"/>
                        </a:xfrm>
                      </wpg:grpSpPr>
                      <wps:wsp>
                        <wps:cNvSpPr/>
                        <wps:spPr>
                          <a:xfrm>
                            <a:off x="0" y="663120"/>
                            <a:ext cx="12960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464760"/>
                            <a:ext cx="13716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285840"/>
                            <a:ext cx="12204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8680"/>
                            <a:ext cx="8388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68760"/>
                            <a:ext cx="6876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5120"/>
                            <a:ext cx="230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7440" y="0"/>
                            <a:ext cx="2664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3920" y="26640"/>
                            <a:ext cx="3420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91440"/>
                            <a:ext cx="8388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840" y="198000"/>
                            <a:ext cx="13716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8440" y="335160"/>
                            <a:ext cx="13716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9880" y="506880"/>
                            <a:ext cx="137160" cy="12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7680" y="685800"/>
                            <a:ext cx="1562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1.25pt;width:145.15pt;height:59.05pt" coordorigin="3348,25" coordsize="2903,1181">
                <v:line id="shape_0" from="3348,1069" to="3551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8,757" to="3653,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43,475" to="3834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24,259" to="4055,5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9,133" to="4326,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30,49" to="4565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5,25" to="4866,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18,67" to="5171,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4,169" to="5495,4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98,337" to="5813,5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03,553" to="6018,7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47,823" to="6162,10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06,1105" to="6251,12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74520</wp:posOffset>
                </wp:positionH>
                <wp:positionV relativeFrom="paragraph">
                  <wp:posOffset>27305</wp:posOffset>
                </wp:positionV>
                <wp:extent cx="2358390" cy="1939290"/>
                <wp:effectExtent l="5715" t="5080" r="3810" b="5397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8360" cy="1939320"/>
                          <a:chOff x="0" y="0"/>
                          <a:chExt cx="2358360" cy="1939320"/>
                        </a:xfrm>
                      </wpg:grpSpPr>
                      <wps:wsp>
                        <wps:cNvSpPr/>
                        <wps:spPr>
                          <a:xfrm>
                            <a:off x="373320" y="0"/>
                            <a:ext cx="1573560" cy="1314360"/>
                          </a:xfrm>
                          <a:prstGeom prst="blockArc">
                            <a:avLst>
                              <a:gd name="adj1" fmla="val 10739036"/>
                              <a:gd name="adj2" fmla="val 6096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2280" y="153540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77240"/>
                            <a:ext cx="2286000" cy="793080"/>
                          </a:xfrm>
                        </wpg:grpSpPr>
                        <wps:wsp>
                          <wps:cNvSpPr/>
                          <wps:spPr>
                            <a:xfrm>
                              <a:off x="64800" y="27432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25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27432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5360" y="0"/>
                              <a:ext cx="13032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56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152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9440" y="0"/>
                                <a:ext cx="2934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6320" y="1144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6400" y="739080"/>
                              <a:ext cx="54000" cy="54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" y="380880"/>
                              <a:ext cx="226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5640" y="274320"/>
                              <a:ext cx="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440" y="491400"/>
                              <a:ext cx="130320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156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205920" cy="270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1040" y="11520"/>
                                <a:ext cx="842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09440" y="0"/>
                                <a:ext cx="293400" cy="266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5960" y="11448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764000" y="502920"/>
                              <a:ext cx="25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560" y="762120"/>
                              <a:ext cx="143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80920" y="856440"/>
                            <a:ext cx="596160" cy="635760"/>
                          </a:xfrm>
                        </wpg:grpSpPr>
                        <wps:wsp>
                          <wps:cNvSpPr/>
                          <wps:spPr>
                            <a:xfrm rot="19072800">
                              <a:off x="218880" y="123480"/>
                              <a:ext cx="152280" cy="38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72800">
                              <a:off x="34920" y="29880"/>
                              <a:ext cx="1522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072800">
                              <a:off x="408240" y="442080"/>
                              <a:ext cx="152280" cy="163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4800" y="10515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980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105156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5360" y="777240"/>
                            <a:ext cx="1303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05156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1520"/>
                              <a:ext cx="84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440" y="0"/>
                              <a:ext cx="2934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320" y="1144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56400" y="151632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158120"/>
                            <a:ext cx="226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5640" y="1051560"/>
                            <a:ext cx="0" cy="23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440" y="1268640"/>
                            <a:ext cx="130320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105156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205920" cy="2703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1520"/>
                              <a:ext cx="84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9440" y="0"/>
                              <a:ext cx="293400" cy="26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960" y="11448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64000" y="1280160"/>
                            <a:ext cx="2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539360"/>
                            <a:ext cx="143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1146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964080"/>
                            <a:ext cx="0" cy="78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4560" y="1398240"/>
                            <a:ext cx="0" cy="36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920" y="1665000"/>
                            <a:ext cx="23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040" y="167256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0600" y="166896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77240"/>
                            <a:ext cx="3160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5480" y="17640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1737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392400"/>
                            <a:ext cx="4723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0"/>
                            <a:ext cx="1573560" cy="1314360"/>
                          </a:xfrm>
                          <a:prstGeom prst="blockArc">
                            <a:avLst>
                              <a:gd name="adj1" fmla="val 10739036"/>
                              <a:gd name="adj2" fmla="val 60964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6pt;margin-top:2.15pt;width:185.7pt;height:152.7pt" coordorigin="2952,43" coordsize="3714,3054">
                <v:rect id="shape_0" fillcolor="white" stroked="t" o:allowincell="f" style="position:absolute;left:3540;top:43;width:2477;height:20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168;top:2461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2;top:1267;width:3599;height:1249">
                  <v:line id="shape_0" from="3054,1699" to="3413,169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52;top:1633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402,1699" to="6137,16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32;top:1267;width:2052;height:433">
                    <v:rect id="shape_0" stroked="t" o:allowincell="f" style="position:absolute;left:5388;top:1273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32;top:1273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080,1285" to="5405,12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22;top:1267;width:461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852;top:1447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oval id="shape_0" stroked="t" o:allowincell="f" style="position:absolute;left:6348;top:2431;width:84;height:8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line id="shape_0" from="2988,1867" to="6551,186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line id="shape_0" from="6126,1699" to="6126,20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762;top:2041;width:2052;height:432">
                    <v:rect id="shape_0" stroked="t" o:allowincell="f" style="position:absolute;left:5418;top:2047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stroked="t" o:allowincell="f" style="position:absolute;left:3762;top:2047;width:323;height:425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4110,2059" to="5435,2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352;top:2041;width:461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fillcolor="black" stroked="t" o:allowincell="f" style="position:absolute;left:3882;top:2221;width:84;height:84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  <v:line id="shape_0" from="5730,2059" to="6125,20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98,2467" to="6359,24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95;top:1439;width:828;height:907">
                  <v:rect id="shape_0" fillcolor="white" stroked="t" o:allowincell="f" style="position:absolute;left:4684;top:1586;width:239;height:611;mso-wrap-style:none;v-text-anchor:middle;rotation:318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394;top:1439;width:239;height:257;mso-wrap-style:none;v-text-anchor:middle;rotation:318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82;top:2088;width:239;height:257;mso-wrap-style:none;v-text-anchor:middle;rotation:318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line id="shape_0" from="3054,1699" to="3413,1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52;top:1633;width:112;height:11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402,1699" to="6137,16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32;top:1267;width:2052;height:433">
                  <v:rect id="shape_0" stroked="t" o:allowincell="f" style="position:absolute;left:5388;top:1273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32;top:1273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80,1285" to="5405,12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22;top:1267;width:4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52;top:1447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oval id="shape_0" stroked="t" o:allowincell="f" style="position:absolute;left:6348;top:2431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988,1867" to="6551,1867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6126,1699" to="6126,20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62;top:2041;width:2052;height:432">
                  <v:rect id="shape_0" stroked="t" o:allowincell="f" style="position:absolute;left:5418;top:2047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3762;top:2047;width:323;height:42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110,2059" to="5435,20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352;top:2041;width:461;height: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black" stroked="t" o:allowincell="f" style="position:absolute;left:3882;top:2221;width:84;height:84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730,2059" to="6125,20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8,2467" to="6359,2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70;top:184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338,1561" to="4338,279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74,2245" to="5274,28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856,2665" to="6227,26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278;top:2677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8;top:2671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6;top:1267;width:49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5244;top:2821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296;top:277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672,661" to="4415,1470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540;top:43;width:2477;height:20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.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Уравнение шкалы выводится аналогичным образом из условия равновес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/>
        <w:t>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/>
        <w:t xml:space="preserve"> - взаимная индуктивность между катушками. Рассмотрим несколько случаев.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 xml:space="preserve">Оба протекающих тока являются постоянными, т.е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</w:t>
      </w:r>
      <w:r>
        <w:rPr>
          <w:lang w:val="en-US"/>
        </w:rPr>
        <w:t xml:space="preserve">const. </w:t>
      </w: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α</m:t>
        </m:r>
      </m:oMath>
      <w:r>
        <w:rPr/>
        <w:t>. Отсюда можно получить уравнение шкалы прибора</w:t>
      </w:r>
    </w:p>
    <w:p>
      <w:pPr>
        <w:pStyle w:val="Normal"/>
        <w:ind w:left="284"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Таким образом, характер шкалы прибора электродинамической системы неравномерный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характер шкалы квадратичный.</w:t>
      </w:r>
    </w:p>
    <w:p>
      <w:pPr>
        <w:pStyle w:val="Normal"/>
        <w:widowControl/>
        <w:numPr>
          <w:ilvl w:val="0"/>
          <w:numId w:val="10"/>
        </w:numPr>
        <w:rPr/>
      </w:pPr>
      <w:r>
        <w:rPr/>
        <w:t xml:space="preserve">При измерении в цепях переменног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ωt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ϕ</m:t>
            </m:r>
          </m:e>
        </m:d>
      </m:oMath>
      <w:r>
        <w:rPr/>
        <w:t xml:space="preserve"> подвижная часть прибора будет реагировать на среднее значение вращающего момент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t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e>
        </m:nary>
      </m:oMath>
      <w:r>
        <w:rPr/>
        <w:t>.</w:t>
      </w:r>
    </w:p>
    <w:p>
      <w:pPr>
        <w:pStyle w:val="31"/>
        <w:rPr/>
      </w:pPr>
      <w:r>
        <w:rPr/>
        <w:t>Из формул следует, что показания приборов ЭД системы пропорциональны произведению токов, а градуировка шкалы справедлива как для постоянных величин, так и для переменных.</w:t>
      </w:r>
    </w:p>
    <w:p>
      <w:pPr>
        <w:pStyle w:val="Normal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7"/>
        </w:numPr>
        <w:rPr/>
      </w:pPr>
      <w:r>
        <w:rPr/>
        <w:t>Могут иметь высокий класс точности (до 0,2).</w:t>
      </w:r>
    </w:p>
    <w:p>
      <w:pPr>
        <w:pStyle w:val="Normal"/>
        <w:widowControl/>
        <w:numPr>
          <w:ilvl w:val="0"/>
          <w:numId w:val="27"/>
        </w:numPr>
        <w:rPr/>
      </w:pPr>
      <w:r>
        <w:rPr/>
        <w:t>Обеспечивают перемножение измеряемых величин, т.е. при последовательно-параллельном включении можно измерять мощност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72490</wp:posOffset>
                </wp:positionH>
                <wp:positionV relativeFrom="paragraph">
                  <wp:posOffset>50800</wp:posOffset>
                </wp:positionV>
                <wp:extent cx="1398270" cy="800100"/>
                <wp:effectExtent l="635" t="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8240" cy="800280"/>
                          <a:chOff x="0" y="0"/>
                          <a:chExt cx="1398240" cy="800280"/>
                        </a:xfrm>
                      </wpg:grpSpPr>
                      <wpg:grpSp>
                        <wpg:cNvGrpSpPr/>
                        <wpg:grpSpPr>
                          <a:xfrm>
                            <a:off x="491400" y="141120"/>
                            <a:ext cx="572040" cy="64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8080" y="-2808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2560" y="-2772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57400" y="-2556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1160" y="-2304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6000" y="-21960"/>
                              <a:ext cx="583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93360" y="312480"/>
                            <a:ext cx="72360" cy="3240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7200" y="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480" y="648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960" y="1296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440" y="1944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59200"/>
                              <a:ext cx="65520" cy="6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0800" y="0"/>
                                    <a:pt x="0" y="5080"/>
                                    <a:pt x="0" y="10800"/>
                                  </a:cubicBezTo>
                                  <a:cubicBezTo>
                                    <a:pt x="0" y="16520"/>
                                    <a:pt x="10800" y="21600"/>
                                    <a:pt x="21600" y="21600"/>
                                  </a:cubicBezTo>
                                  <a:cubicBezTo>
                                    <a:pt x="9740" y="21600"/>
                                    <a:pt x="0" y="16730"/>
                                    <a:pt x="0" y="10800"/>
                                  </a:cubicBezTo>
                                  <a:cubicBezTo>
                                    <a:pt x="0" y="4870"/>
                                    <a:pt x="9740" y="0"/>
                                    <a:pt x="2160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198000"/>
                            <a:ext cx="4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9080"/>
                            <a:ext cx="92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336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1520"/>
                            <a:ext cx="35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520"/>
                            <a:ext cx="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840" y="7164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1868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47640"/>
                            <a:ext cx="0" cy="8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33480" y="67824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743040"/>
                            <a:ext cx="10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8240" y="198000"/>
                            <a:ext cx="0" cy="54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20592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7pt;margin-top:4pt;width:110.1pt;height:62.95pt" coordorigin="1374,80" coordsize="2202,1259">
                <v:group id="shape_0" style="position:absolute;left:2191;top:258;width:813;height:190">
                  <v:rect id="shape_0" fillcolor="white" stroked="t" o:allowincell="f" style="position:absolute;left:2192;top:259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72;top:260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53;top:263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32;top:267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13;top:269;width:91;height:179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2465;top:571;width:115;height:510">
                  <v:rect id="shape_0" fillcolor="white" stroked="t" o:allowincell="f" style="position:absolute;left:2477;top:572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6;top:674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2;top:776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68;top:878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66;top:980;width:102;height:101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1374,392" to="2135,3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74,1244" to="2831,12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6,80" to="2466,5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15,98" to="2466,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15,98" to="1915,3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448;top:120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890;top:374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78,1100" to="2478,12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44;top:1148;width:557;height:19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408,1250" to="3575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6,392" to="3576,12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48,404" to="3575,4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ϕ</m:t>
          </m:r>
        </m:oMath>
      </m:oMathPara>
    </w:p>
    <w:p>
      <w:pPr>
        <w:pStyle w:val="Normal"/>
        <w:rPr/>
      </w:pPr>
      <w:r>
        <w:rPr/>
      </w:r>
    </w:p>
    <w:p>
      <w:pPr>
        <w:pStyle w:val="TextBody"/>
        <w:rPr>
          <w:i/>
          <w:i/>
        </w:rPr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Малая чувствительность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Нелинейность шкалы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Большие габариты и сложность конструкции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Плохая защищённость от влияния внешних магнитных полей , температуры, частоты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>Недопустимость перегрузок.</w:t>
      </w:r>
    </w:p>
    <w:p>
      <w:pPr>
        <w:pStyle w:val="Normal"/>
        <w:widowControl/>
        <w:numPr>
          <w:ilvl w:val="0"/>
          <w:numId w:val="6"/>
        </w:numPr>
        <w:rPr/>
      </w:pPr>
      <w:r>
        <w:rPr/>
        <w:t xml:space="preserve">Низкий частотный диапазон (1,5 </w:t>
      </w:r>
      <w:r>
        <w:rPr/>
      </w:r>
      <m:oMath xmlns:m="http://schemas.openxmlformats.org/officeDocument/2006/math"/>
      <w:r>
        <w:rPr/>
        <w:t xml:space="preserve"> 3кГц).</w:t>
      </w:r>
    </w:p>
    <w:p>
      <w:pPr>
        <w:pStyle w:val="Normal"/>
        <w:rPr>
          <w:i/>
          <w:i/>
        </w:rPr>
      </w:pPr>
      <w:r>
        <w:rPr>
          <w:i/>
        </w:rPr>
        <w:t>Область применения</w:t>
      </w:r>
    </w:p>
    <w:p>
      <w:pPr>
        <w:pStyle w:val="3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469255</wp:posOffset>
                </wp:positionH>
                <wp:positionV relativeFrom="paragraph">
                  <wp:posOffset>585470</wp:posOffset>
                </wp:positionV>
                <wp:extent cx="259080" cy="2590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200" cy="259200"/>
                          <a:chOff x="0" y="0"/>
                          <a:chExt cx="259200" cy="25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2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02960"/>
                            <a:ext cx="167760" cy="4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12780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47520"/>
                            <a:ext cx="381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152280"/>
                            <a:ext cx="38160" cy="5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0.65pt;margin-top:46.1pt;width:20.4pt;height:20.4pt" coordorigin="8613,922" coordsize="408,408">
                <v:oval id="shape_0" fillcolor="white" stroked="t" o:allowincell="f" style="position:absolute;left:8613;top:922;width:407;height:40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688;top:1084;width:263;height:7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688,1123" to="8951,11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793;top:997;width:59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90;top:1162;width:59;height:8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>Используются в качестве амперметров (до 200А), вольтметров (до600В), ваттметров (до 1,5кВт). Могут служить образцовыми приборами при градуировке рабочих приборов. Для увеличения чувствительности неподвижная катушка заключается в магнитомягкий магнитопровод. Такой прибор называется прибором ферродинамической системы и обозначается             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 xml:space="preserve"> </w:t>
      </w:r>
      <w:r>
        <w:rPr/>
        <w:t xml:space="preserve">Приборы электростатической систем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цип действия приборов ЭС системы  основан на взаимодействии двух электрически заряженных тел, представляющих собой подвижную и неподвижную пластины, к которым прикладывается измеряемое напряжение. На практике получили распространение два типа механизма.</w:t>
      </w:r>
    </w:p>
    <w:p>
      <w:pPr>
        <w:pStyle w:val="Normal"/>
        <w:widowControl/>
        <w:numPr>
          <w:ilvl w:val="0"/>
          <w:numId w:val="5"/>
        </w:numPr>
        <w:rPr/>
      </w:pPr>
      <w:r>
        <w:rPr/>
        <w:t>Изменение ёмкости осуществляется за счёт изменения активной площади электродов (рис.8).</w:t>
      </w:r>
    </w:p>
    <w:p>
      <w:pPr>
        <w:pStyle w:val="31"/>
        <w:widowControl w:val="false"/>
        <w:numPr>
          <w:ilvl w:val="0"/>
          <w:numId w:val="5"/>
        </w:numPr>
        <w:tabs>
          <w:tab w:val="clear" w:pos="720"/>
        </w:tabs>
        <w:ind w:left="0" w:firstLine="567"/>
        <w:rPr/>
      </w:pPr>
      <w:r>
        <w:rPr/>
        <w:t xml:space="preserve">Электрическая емкость меняется за счёт изменения расстояния между электродами. Энергия, сосредоточенная в подвижной части прибор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огда вращающий и противодействующий моменты соответственно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W</m:t>
        </m:r>
      </m:oMath>
      <w:r>
        <w:rPr/>
        <w:t>. Приравнивая эти величины, получим уравнение шкалы прибора ЭС системы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284" w:firstLine="30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48865</wp:posOffset>
                </wp:positionH>
                <wp:positionV relativeFrom="paragraph">
                  <wp:posOffset>-134620</wp:posOffset>
                </wp:positionV>
                <wp:extent cx="1958340" cy="1591310"/>
                <wp:effectExtent l="5715" t="0" r="11430" b="127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8400" cy="1591200"/>
                          <a:chOff x="0" y="0"/>
                          <a:chExt cx="1958400" cy="1591200"/>
                        </a:xfrm>
                      </wpg:grpSpPr>
                      <wps:wsp>
                        <wps:cNvSpPr/>
                        <wps:spPr>
                          <a:xfrm rot="19060800">
                            <a:off x="517680" y="169920"/>
                            <a:ext cx="881280" cy="970200"/>
                          </a:xfrm>
                          <a:prstGeom prst="blockArc">
                            <a:avLst>
                              <a:gd name="adj1" fmla="val 13255042"/>
                              <a:gd name="adj2" fmla="val 19144958"/>
                              <a:gd name="adj3" fmla="val 276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320" y="1778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840" y="4064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26928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9720" y="4100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306600">
                            <a:off x="1066320" y="713880"/>
                            <a:ext cx="121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0800" y="0"/>
                                  <a:pt x="0" y="5080"/>
                                  <a:pt x="0" y="10800"/>
                                </a:cubicBezTo>
                                <a:cubicBezTo>
                                  <a:pt x="0" y="16520"/>
                                  <a:pt x="10800" y="21600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16200">
                            <a:off x="1039680" y="261720"/>
                            <a:ext cx="674280" cy="417240"/>
                          </a:xfrm>
                          <a:prstGeom prst="blockArc">
                            <a:avLst>
                              <a:gd name="adj1" fmla="val 10898275"/>
                              <a:gd name="adj2" fmla="val 21501725"/>
                              <a:gd name="adj3" fmla="val 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246240"/>
                            <a:ext cx="5256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719">
                                <a:moveTo>
                                  <a:pt x="83" y="0"/>
                                </a:moveTo>
                                <a:cubicBezTo>
                                  <a:pt x="75" y="17"/>
                                  <a:pt x="45" y="65"/>
                                  <a:pt x="32" y="104"/>
                                </a:cubicBezTo>
                                <a:cubicBezTo>
                                  <a:pt x="19" y="143"/>
                                  <a:pt x="9" y="184"/>
                                  <a:pt x="5" y="234"/>
                                </a:cubicBezTo>
                                <a:cubicBezTo>
                                  <a:pt x="1" y="284"/>
                                  <a:pt x="5" y="343"/>
                                  <a:pt x="5" y="402"/>
                                </a:cubicBezTo>
                                <a:cubicBezTo>
                                  <a:pt x="5" y="461"/>
                                  <a:pt x="0" y="538"/>
                                  <a:pt x="2" y="591"/>
                                </a:cubicBezTo>
                                <a:cubicBezTo>
                                  <a:pt x="4" y="644"/>
                                  <a:pt x="14" y="692"/>
                                  <a:pt x="17" y="719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688320"/>
                            <a:ext cx="41004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6" h="203">
                                <a:moveTo>
                                  <a:pt x="646" y="0"/>
                                </a:moveTo>
                                <a:cubicBezTo>
                                  <a:pt x="618" y="27"/>
                                  <a:pt x="596" y="47"/>
                                  <a:pt x="556" y="66"/>
                                </a:cubicBezTo>
                                <a:cubicBezTo>
                                  <a:pt x="516" y="85"/>
                                  <a:pt x="450" y="103"/>
                                  <a:pt x="405" y="113"/>
                                </a:cubicBezTo>
                                <a:cubicBezTo>
                                  <a:pt x="360" y="123"/>
                                  <a:pt x="322" y="121"/>
                                  <a:pt x="285" y="128"/>
                                </a:cubicBezTo>
                                <a:cubicBezTo>
                                  <a:pt x="248" y="135"/>
                                  <a:pt x="219" y="146"/>
                                  <a:pt x="184" y="156"/>
                                </a:cubicBezTo>
                                <a:cubicBezTo>
                                  <a:pt x="149" y="166"/>
                                  <a:pt x="106" y="180"/>
                                  <a:pt x="75" y="188"/>
                                </a:cubicBezTo>
                                <a:cubicBezTo>
                                  <a:pt x="44" y="196"/>
                                  <a:pt x="16" y="200"/>
                                  <a:pt x="0" y="20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7400" y="37224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20448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64080" y="798840"/>
                            <a:ext cx="176040" cy="242640"/>
                          </a:xfrm>
                        </wpg:grpSpPr>
                        <wps:wsp>
                          <wps:cNvSpPr/>
                          <wps:spPr>
                            <a:xfrm>
                              <a:off x="50040" y="597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040" cy="242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7" h="382">
                                  <a:moveTo>
                                    <a:pt x="187" y="172"/>
                                  </a:moveTo>
                                  <a:cubicBezTo>
                                    <a:pt x="184" y="188"/>
                                    <a:pt x="191" y="253"/>
                                    <a:pt x="168" y="270"/>
                                  </a:cubicBezTo>
                                  <a:cubicBezTo>
                                    <a:pt x="145" y="287"/>
                                    <a:pt x="75" y="294"/>
                                    <a:pt x="48" y="277"/>
                                  </a:cubicBezTo>
                                  <a:cubicBezTo>
                                    <a:pt x="21" y="260"/>
                                    <a:pt x="6" y="204"/>
                                    <a:pt x="3" y="165"/>
                                  </a:cubicBezTo>
                                  <a:cubicBezTo>
                                    <a:pt x="0" y="126"/>
                                    <a:pt x="13" y="67"/>
                                    <a:pt x="31" y="40"/>
                                  </a:cubicBezTo>
                                  <a:cubicBezTo>
                                    <a:pt x="49" y="13"/>
                                    <a:pt x="81" y="8"/>
                                    <a:pt x="109" y="4"/>
                                  </a:cubicBezTo>
                                  <a:cubicBezTo>
                                    <a:pt x="137" y="0"/>
                                    <a:pt x="173" y="1"/>
                                    <a:pt x="199" y="16"/>
                                  </a:cubicBezTo>
                                  <a:cubicBezTo>
                                    <a:pt x="225" y="31"/>
                                    <a:pt x="253" y="60"/>
                                    <a:pt x="265" y="94"/>
                                  </a:cubicBezTo>
                                  <a:cubicBezTo>
                                    <a:pt x="277" y="128"/>
                                    <a:pt x="272" y="169"/>
                                    <a:pt x="273" y="217"/>
                                  </a:cubicBezTo>
                                  <a:cubicBezTo>
                                    <a:pt x="274" y="265"/>
                                    <a:pt x="273" y="348"/>
                                    <a:pt x="273" y="38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35440" y="1023480"/>
                            <a:ext cx="65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" y="730080"/>
                            <a:ext cx="57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5200" y="650160"/>
                            <a:ext cx="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51300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9880" y="794880"/>
                            <a:ext cx="308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8832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989280"/>
                            <a:ext cx="71640" cy="7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80" y="779760"/>
                            <a:ext cx="723960" cy="62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960" y="824760"/>
                            <a:ext cx="1443240" cy="76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85560"/>
                              <a:ext cx="1443240" cy="38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11520"/>
                                <a:ext cx="10152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280" y="9000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6160" y="163800"/>
                                <a:ext cx="957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6200" y="221760"/>
                                <a:ext cx="6552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2360" y="261000"/>
                                <a:ext cx="54000" cy="8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880" y="271800"/>
                                <a:ext cx="17640" cy="100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33320" y="280800"/>
                                <a:ext cx="20880" cy="10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80200" y="276120"/>
                                <a:ext cx="2664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01880" y="246960"/>
                                <a:ext cx="6552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8160" y="199440"/>
                                <a:ext cx="1072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19680" y="144720"/>
                                <a:ext cx="10728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1680" y="61560"/>
                                <a:ext cx="1080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0840" y="0"/>
                                <a:ext cx="122400" cy="3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92520" y="0"/>
                              <a:ext cx="1231920" cy="667440"/>
                            </a:xfrm>
                            <a:prstGeom prst="blockArc">
                              <a:avLst>
                                <a:gd name="adj1" fmla="val 10739036"/>
                                <a:gd name="adj2" fmla="val 60964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5pt;margin-top:2.75pt;width:154.25pt;height:111.9pt" coordorigin="3699,55" coordsize="3085,2238">
                <v:rect id="shape_0" fillcolor="white" stroked="t" o:allowincell="f" style="position:absolute;left:4514;top:56;width:1387;height:1527;mso-wrap-style:none;v-text-anchor:middle;rotation:318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4797;top:68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428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99;top:212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34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78;top:911;width:190;height:268;mso-wrap-style:none;v-text-anchor:middle;rotation:305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336;top:200;width:1061;height:656;mso-wrap-style:none;v-text-anchor:middle;rotation:40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3,719" path="m83,0c75,17,45,65,32,104c19,143,9,184,5,234c1,284,5,343,5,402c5,461,0,538,2,591c4,644,14,692,17,719e" stroked="t" o:allowincell="f" style="position:absolute;left:5392;top:176;width:82;height:71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46,203" path="m646,0c618,27,596,47,556,66c516,85,450,103,405,113c360,123,322,121,285,128c248,135,219,146,184,156c149,166,106,180,75,188c44,196,16,200,0,203e" stroked="t" o:allowincell="f" style="position:absolute;left:5627;top:872;width:645;height:20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805;top:374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110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217;top:1046;width:277;height:382">
                  <v:oval id="shape_0" fillcolor="black" stroked="t" o:allowincell="f" style="position:absolute;left:5296;top:1140;width:112;height:1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coordsize="277,382" path="m187,172c184,188,191,253,168,270c145,287,75,294,48,277c21,260,6,204,3,165c0,126,13,67,31,40c49,13,81,8,109,4c137,0,173,1,199,16c225,31,253,60,265,94c277,128,272,169,273,217c274,265,273,348,273,382e" stroked="t" o:allowincell="f" style="position:absolute;left:5217;top:1046;width:276;height:3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5487,1400" to="6518,1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7,938" to="4718,9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31,812" to="4731,9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855;top:596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1040;width:485;height:4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3699;top:872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53;top:1346;width:112;height:11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01,1016" to="5540,20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17;top:1086;width:2272;height:1207">
                  <v:group id="shape_0" style="position:absolute;left:4017;top:1694;width:2272;height:599">
                    <v:line id="shape_0" from="4017,1712" to="4176,176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87,1836" to="4256,192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47,1952" to="4397,206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68,2043" to="4570,21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8,2105" to="4782,223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43,2122" to="4970,22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2,2136" to="5204,2293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3,2129" to="5444,2271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95,2083" to="5697,221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78,2008" to="5946,213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38,1922" to="6106,202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51,1791" to="6220,1888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7,1694" to="6289,1745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fillcolor="white" stroked="t" o:allowincell="f" style="position:absolute;left:4163;top:1087;width:1939;height:1050;flip:y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Рис.8</w:t>
      </w:r>
    </w:p>
    <w:p>
      <w:pPr>
        <w:pStyle w:val="Normal"/>
        <w:ind w:firstLine="567"/>
        <w:rPr/>
      </w:pPr>
      <w:r>
        <w:rPr/>
        <w:t xml:space="preserve">Отсюда следует, что приборы ЭС системы являются </w:t>
      </w:r>
      <w:r>
        <w:rPr>
          <w:i/>
        </w:rPr>
        <w:t>вольтметрами</w:t>
      </w:r>
      <w:r>
        <w:rPr/>
        <w:t>, пригодными для измерения напряжения как постоянного, так и переменного тока. При измерении синусоидальных напряжений они откликаются на среднеквадратическое значение сигнала.</w:t>
      </w:r>
    </w:p>
    <w:p>
      <w:pPr>
        <w:pStyle w:val="TextBody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 xml:space="preserve">При измерении напряжения постоянного  тока являются идеальными вольтметрами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 (мощность от источника сигнала не потребляется).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 xml:space="preserve">При измерении синусоидального сигнала имеют ёмкостное сопротивление (очень большое), поэтому работают на частотах до 10 </w:t>
      </w:r>
      <w:r>
        <w:rPr/>
      </w:r>
      <m:oMath xmlns:m="http://schemas.openxmlformats.org/officeDocument/2006/math"/>
      <w:r>
        <w:rPr/>
        <w:t xml:space="preserve"> 30 МГц.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>Могут быть выполнены самого высокого класса точности.</w:t>
      </w:r>
    </w:p>
    <w:p>
      <w:pPr>
        <w:pStyle w:val="Normal"/>
        <w:widowControl/>
        <w:numPr>
          <w:ilvl w:val="0"/>
          <w:numId w:val="28"/>
        </w:numPr>
        <w:rPr/>
      </w:pPr>
      <w:r>
        <w:rPr/>
        <w:t>Так как изолятором в приборах служит воздух, то приборы могут быть использованы для изменения напряжения до (10</w:t>
      </w:r>
      <w:r>
        <w:rPr>
          <w:vertAlign w:val="superscript"/>
        </w:rPr>
        <w:t>2</w:t>
      </w:r>
      <w:r>
        <w:rPr/>
        <w:t xml:space="preserve"> – 10</w:t>
      </w:r>
      <w:r>
        <w:rPr>
          <w:vertAlign w:val="superscript"/>
        </w:rPr>
        <w:t>3</w:t>
      </w:r>
      <w:r>
        <w:rPr/>
        <w:t>) кВ.</w:t>
      </w:r>
    </w:p>
    <w:p>
      <w:pPr>
        <w:pStyle w:val="TextBody"/>
        <w:rPr>
          <w:i/>
          <w:i/>
        </w:rPr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 xml:space="preserve">Малая чувствительность ( </w:t>
      </w:r>
      <w:r>
        <w:rPr>
          <w:lang w:val="en-US"/>
        </w:rPr>
        <w:t>U</w:t>
      </w:r>
      <w:r>
        <w:rPr>
          <w:vertAlign w:val="subscript"/>
          <w:lang w:val="en-US"/>
        </w:rPr>
        <w:t>min</w:t>
      </w:r>
      <w:r>
        <w:rPr/>
        <w:t xml:space="preserve">  около 10В).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>Нестабильность (изменение емкости, влияние температуры и внешних электрических полей). Для защиты используется экранирование.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>Нелинейность характеристики.</w:t>
      </w:r>
    </w:p>
    <w:p>
      <w:pPr>
        <w:pStyle w:val="Normal"/>
        <w:widowControl/>
        <w:numPr>
          <w:ilvl w:val="0"/>
          <w:numId w:val="23"/>
        </w:numPr>
        <w:rPr/>
      </w:pPr>
      <w:r>
        <w:rPr/>
        <w:t>Низкая надежность.</w:t>
      </w:r>
    </w:p>
    <w:p>
      <w:pPr>
        <w:pStyle w:val="TextBody"/>
        <w:rPr>
          <w:i/>
          <w:i/>
        </w:rPr>
      </w:pPr>
      <w:r>
        <w:rPr>
          <w:i/>
        </w:rPr>
        <w:t>Применение</w:t>
      </w:r>
    </w:p>
    <w:p>
      <w:pPr>
        <w:pStyle w:val="31"/>
        <w:rPr/>
      </w:pPr>
      <w:r>
        <w:rPr/>
        <w:t>Используются для измерений в цепях постоянного и переменного токов с частотой от 20Гц до 30МГц. Могут использоваться как образцовые вольтметры для измерения высоких напряжений (класс точности до 0,5).</w:t>
      </w:r>
    </w:p>
    <w:p>
      <w:pPr>
        <w:pStyle w:val="31"/>
        <w:rPr/>
      </w:pPr>
      <w:r>
        <w:rPr/>
        <w:t>В заключение приведем сводную таблицу уравнений шкал измерительных механизмов различных систем.</w:t>
      </w:r>
    </w:p>
    <w:p>
      <w:pPr>
        <w:pStyle w:val="31"/>
        <w:rPr/>
      </w:pPr>
      <w:r>
        <w:rPr/>
      </w:r>
    </w:p>
    <w:tbl>
      <w:tblPr>
        <w:tblW w:w="893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326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тема приб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авнение шкал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сигнала, измеряемое прибором (отклик).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9">
                      <wp:simplePos x="0" y="0"/>
                      <wp:positionH relativeFrom="margin">
                        <wp:posOffset>906780</wp:posOffset>
                      </wp:positionH>
                      <wp:positionV relativeFrom="paragraph">
                        <wp:posOffset>60325</wp:posOffset>
                      </wp:positionV>
                      <wp:extent cx="212090" cy="232410"/>
                      <wp:effectExtent l="6985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040" cy="232560"/>
                                <a:chOff x="0" y="0"/>
                                <a:chExt cx="212040" cy="232560"/>
                              </a:xfrm>
                            </wpg:grpSpPr>
                            <wps:wsp>
                              <wps:cNvSpPr/>
                              <wps:spPr>
                                <a:xfrm flipH="1" flipV="1" rot="16200000">
                                  <a:off x="-10080" y="10080"/>
                                  <a:ext cx="2325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0800" y="0"/>
                                        <a:pt x="0" y="5080"/>
                                        <a:pt x="0" y="10800"/>
                                      </a:cubicBezTo>
                                      <a:cubicBezTo>
                                        <a:pt x="0" y="16520"/>
                                        <a:pt x="10800" y="21600"/>
                                        <a:pt x="21600" y="21600"/>
                                      </a:cubicBezTo>
                                      <a:cubicBezTo>
                                        <a:pt x="9740" y="21600"/>
                                        <a:pt x="0" y="16730"/>
                                        <a:pt x="0" y="10800"/>
                                      </a:cubicBezTo>
                                      <a:cubicBezTo>
                                        <a:pt x="0" y="4870"/>
                                        <a:pt x="9740" y="0"/>
                                        <a:pt x="21600" y="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232560"/>
                                  <a:ext cx="1040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6pt;margin-top:5.5pt;width:18.3pt;height:17.5pt" coordorigin="1412,110" coordsize="366,350">
                      <v:rect id="shape_0" fillcolor="white" stroked="t" o:allowincell="f" style="position:absolute;left:1412;top:111;width:365;height:333;flip:xy;mso-wrap-style:none;v-text-anchor:middle;rotation:270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line id="shape_0" from="1512,461" to="1675,461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ая составляющая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0">
                      <wp:simplePos x="0" y="0"/>
                      <wp:positionH relativeFrom="margin">
                        <wp:posOffset>922020</wp:posOffset>
                      </wp:positionH>
                      <wp:positionV relativeFrom="paragraph">
                        <wp:posOffset>37465</wp:posOffset>
                      </wp:positionV>
                      <wp:extent cx="133350" cy="294640"/>
                      <wp:effectExtent l="254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200" cy="294480"/>
                                <a:chOff x="0" y="0"/>
                                <a:chExt cx="13320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0520" y="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0" y="271800"/>
                                  <a:ext cx="23040" cy="230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800" y="14760"/>
                                  <a:ext cx="97920" cy="53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70560"/>
                                  <a:ext cx="730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240" y="95400"/>
                                  <a:ext cx="781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144000"/>
                                  <a:ext cx="73080" cy="2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1080"/>
                                  <a:ext cx="78120" cy="41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80" y="220320"/>
                                  <a:ext cx="107280" cy="60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6pt;margin-top:2.95pt;width:10.5pt;height:23.2pt" coordorigin="1452,59" coordsize="210,464">
                      <v:oval id="shape_0" stroked="t" o:allowincell="f" style="position:absolute;left:1626;top:59;width:35;height: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stroked="t" o:allowincell="f" style="position:absolute;left:1611;top:487;width:35;height:35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oval>
                      <v:line id="shape_0" from="1483,82" to="1636,16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170" to="1594,2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71,209" to="1593,27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80,286" to="1594,32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52,344" to="1574,40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68,406" to="1636,50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вадратическое</w:t>
            </w:r>
          </w:p>
        </w:tc>
      </w:tr>
      <w:tr>
        <w:trPr>
          <w:trHeight w:val="6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1">
                      <wp:simplePos x="0" y="0"/>
                      <wp:positionH relativeFrom="margin">
                        <wp:posOffset>868680</wp:posOffset>
                      </wp:positionH>
                      <wp:positionV relativeFrom="paragraph">
                        <wp:posOffset>61595</wp:posOffset>
                      </wp:positionV>
                      <wp:extent cx="304800" cy="30099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4920" cy="300960"/>
                                <a:chOff x="0" y="0"/>
                                <a:chExt cx="304920" cy="300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80"/>
                                  <a:ext cx="304920" cy="12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0960" cy="5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64800"/>
                                    <a:ext cx="300960" cy="57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06560" y="0"/>
                                  <a:ext cx="9900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560" y="213480"/>
                                  <a:ext cx="99000" cy="8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8.4pt;margin-top:4.85pt;width:24pt;height:23.7pt" coordorigin="1368,97" coordsize="480,474">
                      <v:group id="shape_0" style="position:absolute;left:1368;top:235;width:480;height:192">
                        <v:rect id="shape_0" fillcolor="white" stroked="t" o:allowincell="f" style="position:absolute;left:1368;top:235;width:473;height:8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374;top:337;width:473;height:8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</v:group>
                      <v:rect id="shape_0" fillcolor="white" stroked="t" o:allowincell="f" style="position:absolute;left:1536;top:97;width:155;height:1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536;top:433;width:155;height:13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, есл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то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вадратическое</w:t>
            </w:r>
          </w:p>
        </w:tc>
      </w:tr>
      <w:tr>
        <w:trPr>
          <w:trHeight w:val="62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2">
                      <wp:simplePos x="0" y="0"/>
                      <wp:positionH relativeFrom="margin">
                        <wp:posOffset>918210</wp:posOffset>
                      </wp:positionH>
                      <wp:positionV relativeFrom="paragraph">
                        <wp:posOffset>113030</wp:posOffset>
                      </wp:positionV>
                      <wp:extent cx="187325" cy="182880"/>
                      <wp:effectExtent l="635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7200" cy="182880"/>
                                <a:chOff x="0" y="0"/>
                                <a:chExt cx="187200" cy="18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5520"/>
                                  <a:ext cx="18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960"/>
                                  <a:ext cx="18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0" cy="65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108000"/>
                                  <a:ext cx="0" cy="74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2.3pt;margin-top:8.9pt;width:14.7pt;height:14.35pt" coordorigin="1446,178" coordsize="294,287">
                      <v:line id="shape_0" from="1446,281" to="1740,2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46,340" to="1740,34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178" to="1591,28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1,348" to="1591,4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квадратическ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0"/>
        <w:ind w:firstLine="851"/>
        <w:jc w:val="center"/>
        <w:rPr/>
      </w:pPr>
      <w:r>
        <w:rPr>
          <w:sz w:val="24"/>
          <w:szCs w:val="24"/>
        </w:rPr>
        <w:t>Измерение тока и напряжения в цепях постоянного тока и тока промышленной част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hanging="0"/>
        <w:rPr/>
      </w:pPr>
      <w:r>
        <w:rPr/>
        <w:t>Измерения в цепях постоянного тока</w:t>
      </w:r>
    </w:p>
    <w:p>
      <w:pPr>
        <w:pStyle w:val="Normal"/>
        <w:ind w:firstLine="567"/>
        <w:rPr/>
      </w:pPr>
      <w:r>
        <w:rPr/>
        <w:t xml:space="preserve">Измерение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U</w:t>
      </w:r>
      <w:r>
        <w:rPr/>
        <w:t xml:space="preserve"> в цепях постоянного тока выполняются чаще всего приборами магнитоэлектрической системы с током полного отклонения (20-50)мА. Внутреннее сопротивление таких приборов обычн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/>
        <w:t xml:space="preserve">=1000 </w:t>
      </w:r>
      <w:r>
        <w:rPr/>
      </w:r>
      <m:oMath xmlns:m="http://schemas.openxmlformats.org/officeDocument/2006/math"/>
      <w:r>
        <w:rPr/>
        <w:t xml:space="preserve"> 2000 Ом. </w:t>
      </w:r>
    </w:p>
    <w:p>
      <w:pPr>
        <w:pStyle w:val="Normal"/>
        <w:ind w:firstLine="567"/>
        <w:rPr/>
      </w:pPr>
      <w:r>
        <w:rPr/>
        <w:t xml:space="preserve">Для расширения пределов измерений амперметров используются </w:t>
      </w:r>
      <w:r>
        <w:rPr>
          <w:i/>
        </w:rPr>
        <w:t>шунты</w:t>
      </w:r>
      <w:r>
        <w:rPr/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38150</wp:posOffset>
                </wp:positionH>
                <wp:positionV relativeFrom="paragraph">
                  <wp:posOffset>192405</wp:posOffset>
                </wp:positionV>
                <wp:extent cx="1512570" cy="115062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720" cy="1150560"/>
                          <a:chOff x="0" y="0"/>
                          <a:chExt cx="1512720" cy="1150560"/>
                        </a:xfrm>
                      </wpg:grpSpPr>
                      <wps:wsp>
                        <wps:cNvSpPr/>
                        <wps:spPr>
                          <a:xfrm>
                            <a:off x="560160" y="59832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23256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284400"/>
                            <a:ext cx="472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4" h="3">
                                <a:moveTo>
                                  <a:pt x="0" y="2"/>
                                </a:moveTo>
                                <a:lnTo>
                                  <a:pt x="369" y="0"/>
                                </a:lnTo>
                                <a:lnTo>
                                  <a:pt x="744" y="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840" y="285840"/>
                            <a:ext cx="60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65160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9340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5400" y="293400"/>
                            <a:ext cx="180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571">
                                <a:moveTo>
                                  <a:pt x="3" y="0"/>
                                </a:moveTo>
                                <a:lnTo>
                                  <a:pt x="0" y="564"/>
                                </a:ln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7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27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960" y="808920"/>
                            <a:ext cx="590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3481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15.15pt;width:119.05pt;height:90.55pt" coordorigin="690,303" coordsize="2381,1811">
                <v:rect id="shape_0" fillcolor="white" stroked="t" o:allowincell="f" style="position:absolute;left:1572;top:1245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66;top:669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744,3" path="m0,2l369,0l744,3e" stroked="t" o:allowincell="f" style="position:absolute;left:822;top:751;width:743;height: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118,753" to="3071,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2,1329" to="1565,1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0,765" to="1170,1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,571" path="m3,0l0,564l0,571e" stroked="t" o:allowincell="f" style="position:absolute;left:2541;top:765;width:2;height:57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fillcolor="black" stroked="t" o:allowincell="f" style="position:absolute;left:1152;top:7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08;top:72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830;top:1577;width:929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0;top:303;width:547;height:483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451610</wp:posOffset>
                </wp:positionH>
                <wp:positionV relativeFrom="paragraph">
                  <wp:posOffset>124460</wp:posOffset>
                </wp:positionV>
                <wp:extent cx="217170" cy="144780"/>
                <wp:effectExtent l="3175" t="4445" r="317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3pt,9.8pt" to="131.35pt,2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>
          <w:lang w:val="en-US"/>
        </w:rPr>
        <w:t>R</w:t>
      </w:r>
      <w:r>
        <w:rPr>
          <w:vertAlign w:val="subscript"/>
        </w:rPr>
        <w:t xml:space="preserve">пр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207260</wp:posOffset>
                </wp:positionH>
                <wp:positionV relativeFrom="paragraph">
                  <wp:posOffset>150495</wp:posOffset>
                </wp:positionV>
                <wp:extent cx="899795" cy="52895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ш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пр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41.65pt;mso-wrap-distance-left:9.05pt;mso-wrap-distance-right:9.05pt;mso-wrap-distance-top:0pt;mso-wrap-distance-bottom:0pt;margin-top:11.85pt;mso-position-vertical-relative:text;margin-left:17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ш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пр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0540</wp:posOffset>
                </wp:positionH>
                <wp:positionV relativeFrom="paragraph">
                  <wp:posOffset>130175</wp:posOffset>
                </wp:positionV>
                <wp:extent cx="217170" cy="0"/>
                <wp:effectExtent l="635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10.25pt" to="57.2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343025</wp:posOffset>
                </wp:positionH>
                <wp:positionV relativeFrom="paragraph">
                  <wp:posOffset>130175</wp:posOffset>
                </wp:positionV>
                <wp:extent cx="253365" cy="0"/>
                <wp:effectExtent l="635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0.25pt" to="125.65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</w:t>
        <w:tab/>
        <w:tab/>
        <w:tab/>
        <w:t xml:space="preserve">   Здесь 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>\</w:t>
      </w:r>
      <w:r>
        <w:rPr>
          <w:lang w:val="en-US"/>
        </w:rPr>
        <w:t>I</w:t>
      </w:r>
      <w:r>
        <w:rPr>
          <w:vertAlign w:val="subscript"/>
        </w:rPr>
        <w:t>пр</w:t>
      </w:r>
      <w:r>
        <w:rPr/>
        <w:t>- коэффициент шунтирования.</w:t>
        <w:tab/>
        <w:tab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43025</wp:posOffset>
                </wp:positionH>
                <wp:positionV relativeFrom="paragraph">
                  <wp:posOffset>141605</wp:posOffset>
                </wp:positionV>
                <wp:extent cx="289560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11.15pt" to="128.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 xml:space="preserve">                            </w:t>
      </w:r>
      <w:r>
        <w:rPr>
          <w:lang w:val="en-US"/>
        </w:rPr>
        <w:t>R</w:t>
      </w:r>
      <w:r>
        <w:rPr>
          <w:vertAlign w:val="subscript"/>
        </w:rPr>
        <w:t>ш</w:t>
      </w:r>
      <w:r>
        <w:rPr/>
        <w:t xml:space="preserve">     </w:t>
      </w:r>
      <w:r>
        <w:rPr>
          <w:lang w:val="en-US"/>
        </w:rPr>
        <w:t>I</w:t>
      </w:r>
      <w:r>
        <w:rPr>
          <w:vertAlign w:val="subscript"/>
        </w:rPr>
        <w:t>ш</w:t>
      </w:r>
    </w:p>
    <w:p>
      <w:pPr>
        <w:pStyle w:val="21"/>
        <w:ind w:firstLine="56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21"/>
        <w:ind w:firstLine="567"/>
        <w:jc w:val="both"/>
        <w:rPr/>
      </w:pPr>
      <w:r>
        <w:rPr/>
      </w:r>
    </w:p>
    <w:p>
      <w:pPr>
        <w:pStyle w:val="21"/>
        <w:ind w:firstLine="567"/>
        <w:jc w:val="both"/>
        <w:rPr/>
      </w:pPr>
      <w:r>
        <w:rPr/>
        <w:t>Шунты делятся на  внутренние (позволяющие измерять токи до 30 А) и наружные (для измерения токов более 30 А). Их можно так же подразделить на индивидуальные (применяются только с тем механизмом с которым градуируются) и калиброванные (рассчитанные на номинальные токи и пригодные для любой измерительной системы).</w:t>
      </w:r>
    </w:p>
    <w:p>
      <w:pPr>
        <w:pStyle w:val="21"/>
        <w:ind w:firstLine="567"/>
        <w:jc w:val="both"/>
        <w:rPr/>
      </w:pPr>
      <w:r>
        <w:rPr/>
        <w:t xml:space="preserve">Для расширения пределов вольтметров применяют </w:t>
      </w:r>
      <w:r>
        <w:rPr>
          <w:i/>
        </w:rPr>
        <w:t>добавочные сопротивления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</wp:posOffset>
                </wp:positionH>
                <wp:positionV relativeFrom="paragraph">
                  <wp:posOffset>19050</wp:posOffset>
                </wp:positionV>
                <wp:extent cx="2135505" cy="895350"/>
                <wp:effectExtent l="5715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5520" cy="895320"/>
                          <a:chOff x="0" y="0"/>
                          <a:chExt cx="2135520" cy="895320"/>
                        </a:xfrm>
                      </wpg:grpSpPr>
                      <wps:wsp>
                        <wps:cNvSpPr/>
                        <wps:spPr>
                          <a:xfrm>
                            <a:off x="438120" y="31608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7728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36972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324000"/>
                            <a:ext cx="3542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384840"/>
                            <a:ext cx="44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37728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3080" y="37728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560" y="396360"/>
                            <a:ext cx="0" cy="49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3618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4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3542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180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9160" y="36972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80880" y="442080"/>
                            <a:ext cx="449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1230120" y="449640"/>
                            <a:ext cx="4996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17080" y="79236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800280"/>
                            <a:ext cx="84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265040" y="7560"/>
                            <a:ext cx="4878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99960" y="0"/>
                            <a:ext cx="4496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1.5pt;width:168.15pt;height:70.45pt" coordorigin="72,30" coordsize="3363,1409">
                <v:rect id="shape_0" fillcolor="white" stroked="t" o:allowincell="f" style="position:absolute;left:762;top:528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2,624" to="761,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4,612" to="2153,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154;top:540;width:557;height:1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6,636" to="3413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,624" to="414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46,624" to="1746,1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654" to="3060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030;top:60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716;top:57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90;top:588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72;top:600;width:56;height: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78;top:612;width:56;height:5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672;top:726;width:707;height:52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2009;top:738;width:786;height:503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414,1278" to="1739,127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1767,1290" to="3092,129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064;top:42;width:767;height:503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02;top:30;width:707;height:52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070860</wp:posOffset>
                </wp:positionH>
                <wp:positionV relativeFrom="paragraph">
                  <wp:posOffset>164465</wp:posOffset>
                </wp:positionV>
                <wp:extent cx="1322070" cy="35623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356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до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pt;height:28.05pt;mso-wrap-distance-left:9.05pt;mso-wrap-distance-right:9.05pt;mso-wrap-distance-top:0pt;mso-wrap-distance-bottom:0pt;margin-top:12.95pt;mso-position-vertical-relative:text;margin-left:241.8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до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6480" w:hanging="2880"/>
        <w:rPr/>
      </w:pPr>
      <w:r>
        <w:rPr/>
      </w:r>
    </w:p>
    <w:p>
      <w:pPr>
        <w:pStyle w:val="Normal"/>
        <w:ind w:left="6480" w:hanging="2880"/>
        <w:rPr/>
      </w:pPr>
      <w:r>
        <w:rPr/>
      </w:r>
    </w:p>
    <w:p>
      <w:pPr>
        <w:pStyle w:val="Normal"/>
        <w:ind w:left="6096" w:hanging="2496"/>
        <w:rPr/>
      </w:pPr>
      <w:r>
        <w:rPr/>
        <w:t>Здес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 xml:space="preserve">- коэффициент расширения предела. </w:t>
      </w:r>
    </w:p>
    <w:p>
      <w:pPr>
        <w:pStyle w:val="Normal"/>
        <w:rPr/>
      </w:pPr>
      <w:r>
        <w:rPr/>
        <w:t>Расчет проведен по аналогичному алгоритму. Учитывая, что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</m:oMath>
      <w:r>
        <w:rPr/>
        <w:tab/>
        <w:t xml:space="preserve">получим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den>
        </m:f>
      </m:oMath>
      <w:r>
        <w:rPr/>
        <w:tab/>
        <w:t>. Откуда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31"/>
        <w:rPr/>
      </w:pPr>
      <w:r>
        <w:rPr/>
        <w:t>Добавочные сопротивления подразделяются на виды, аналогично шунтам.</w:t>
      </w:r>
    </w:p>
    <w:p>
      <w:pPr>
        <w:pStyle w:val="Normal"/>
        <w:rPr/>
      </w:pPr>
      <w:r>
        <w:rPr/>
      </w:r>
    </w:p>
    <w:p>
      <w:pPr>
        <w:pStyle w:val="Heading4"/>
        <w:ind w:hanging="0"/>
        <w:rPr/>
      </w:pPr>
      <w:r>
        <w:rPr/>
        <w:t>Измерение напряжения и тока в цепях промышленной частоты</w:t>
      </w:r>
    </w:p>
    <w:p>
      <w:pPr>
        <w:pStyle w:val="2"/>
        <w:spacing w:before="120" w:after="0"/>
        <w:rPr/>
      </w:pPr>
      <w:r>
        <w:rPr/>
        <w:t>Для этих целей используют приборы электромагнитной, электродинамической и электростатической систем.</w:t>
      </w:r>
    </w:p>
    <w:p>
      <w:pPr>
        <w:pStyle w:val="Normal"/>
        <w:widowControl/>
        <w:numPr>
          <w:ilvl w:val="0"/>
          <w:numId w:val="30"/>
        </w:numPr>
        <w:rPr/>
      </w:pPr>
      <w:r>
        <w:rPr/>
        <w:t>при использовании для измерения тока  катушка прибора ЭМ системы включается в цепь последовательно;</w:t>
      </w:r>
    </w:p>
    <w:p>
      <w:pPr>
        <w:pStyle w:val="Normal"/>
        <w:widowControl/>
        <w:numPr>
          <w:ilvl w:val="0"/>
          <w:numId w:val="30"/>
        </w:numPr>
        <w:rPr/>
      </w:pPr>
      <w:r>
        <w:rPr/>
        <w:t>приборы ЭД системы в качестве амперметра включаются последовательно при токах до 0,5А, при больших токах  катушки включаются параллельно. У вольтметров катушки и добавочные сопротивления включаются последовательно;</w:t>
      </w:r>
    </w:p>
    <w:p>
      <w:pPr>
        <w:pStyle w:val="Normal"/>
        <w:widowControl/>
        <w:numPr>
          <w:ilvl w:val="0"/>
          <w:numId w:val="30"/>
        </w:numPr>
        <w:rPr/>
      </w:pPr>
      <w:r>
        <w:rPr/>
        <w:t>приборы ЭС системы используются только для измерения напряжения. На постоянном токе расширяют пределы с помощью добавочных сопротивлений, на переменном токе- с помощью конденсаторов.</w:t>
      </w:r>
    </w:p>
    <w:p>
      <w:pPr>
        <w:pStyle w:val="31"/>
        <w:rPr/>
      </w:pPr>
      <w:r>
        <w:rPr/>
        <w:t>Из рассмотренного выше материала следует, что наиболее высокими метрологическими и эксплуатационными характеристиками обладают приборы МЭ системы. Это и обусловило их доминирующее применение в области электрических (радиотехнических) измерений. Однако следует  еще раз отметить их основной недостаток- недопустимость даже кратковременных перегрузок ( перегорают и деформируются токоподводящие пружинки, нити растяжек и подвесов).</w:t>
      </w:r>
    </w:p>
    <w:p>
      <w:pPr>
        <w:pStyle w:val="Heading2"/>
        <w:ind w:firstLine="709"/>
        <w:jc w:val="both"/>
        <w:rPr/>
      </w:pPr>
      <w:r>
        <w:rPr/>
      </w:r>
    </w:p>
    <w:p>
      <w:pPr>
        <w:pStyle w:val="Heading2"/>
        <w:ind w:firstLine="709"/>
        <w:jc w:val="both"/>
        <w:rPr/>
      </w:pPr>
      <w:r>
        <w:rPr/>
        <w:t>Измерение тока и напряжения приборами с преобразователями</w:t>
      </w:r>
    </w:p>
    <w:p>
      <w:pPr>
        <w:pStyle w:val="TextBody"/>
        <w:spacing w:before="240" w:after="0"/>
        <w:rPr/>
      </w:pPr>
      <w:r>
        <w:rPr/>
        <w:t xml:space="preserve">          </w:t>
      </w:r>
      <w:r>
        <w:rPr/>
        <w:t xml:space="preserve">Измерение переменного тока приборами МЭ системы требует осуществления специальной операции – преобразования переменного напряжения в постоянное с дальнейшим измерением его прибором магнитоэлектрической системы. </w:t>
      </w:r>
    </w:p>
    <w:p>
      <w:pPr>
        <w:pStyle w:val="Normal"/>
        <w:ind w:firstLine="567"/>
        <w:rPr/>
      </w:pPr>
      <w:r>
        <w:rPr/>
        <w:t>Если в качестве преобразователей используются полупроводниковые элементы, то в этом случае прибор называется выпрямительным. В качестве преобразователя могут использоваться так же термопреобразователи – в этом случае имеем  термоэлектрический вольтметр. Термоэлектрические приборы используются в диапазоне низких и высоких частот.</w:t>
        <w:tab/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Heading4"/>
        <w:ind w:hanging="0"/>
        <w:rPr/>
      </w:pPr>
      <w:r>
        <w:rPr/>
        <w:t>Выпрямительные вольтметры</w:t>
      </w:r>
    </w:p>
    <w:p>
      <w:pPr>
        <w:pStyle w:val="31"/>
        <w:spacing w:before="120" w:after="0"/>
        <w:rPr/>
      </w:pPr>
      <w:r>
        <w:rPr/>
        <w:t>По выпрямительной схеме они подразделяются на однополупериодные и двухполупериодные. Вариант схемы однополупериодного выпрямителя показан на рис.9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078230</wp:posOffset>
                </wp:positionH>
                <wp:positionV relativeFrom="paragraph">
                  <wp:posOffset>424180</wp:posOffset>
                </wp:positionV>
                <wp:extent cx="395605" cy="316865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15pt;height:24.95pt;mso-wrap-distance-left:9.05pt;mso-wrap-distance-right:9.05pt;mso-wrap-distance-top:0pt;mso-wrap-distance-bottom:0pt;margin-top:33.4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98245</wp:posOffset>
                </wp:positionH>
                <wp:positionV relativeFrom="paragraph">
                  <wp:posOffset>274955</wp:posOffset>
                </wp:positionV>
                <wp:extent cx="144780" cy="172720"/>
                <wp:effectExtent l="5715" t="889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" cy="172800"/>
                          <a:chOff x="0" y="0"/>
                          <a:chExt cx="144720" cy="172800"/>
                        </a:xfrm>
                      </wpg:grpSpPr>
                      <wps:wsp>
                        <wps:cNvSpPr/>
                        <wps:spPr>
                          <a:xfrm rot="5400000">
                            <a:off x="-13320" y="13320"/>
                            <a:ext cx="154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25pt;margin-top:21.65pt;width:12.4pt;height:13.55pt" coordorigin="1865,433" coordsize="248,271">
                <v:shape id="shape_0" fillcolor="white" stroked="t" o:allowincell="f" style="position:absolute;left:1867;top:454;width:243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15,433" to="2115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91640</wp:posOffset>
                </wp:positionH>
                <wp:positionV relativeFrom="paragraph">
                  <wp:posOffset>1189990</wp:posOffset>
                </wp:positionV>
                <wp:extent cx="354330" cy="12192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42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2pt;margin-top:93.7pt;width:27.85pt;height:9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90550</wp:posOffset>
                </wp:positionH>
                <wp:positionV relativeFrom="paragraph">
                  <wp:posOffset>321310</wp:posOffset>
                </wp:positionV>
                <wp:extent cx="36195" cy="3619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pt;margin-top:25.3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90550</wp:posOffset>
                </wp:positionH>
                <wp:positionV relativeFrom="paragraph">
                  <wp:posOffset>1228090</wp:posOffset>
                </wp:positionV>
                <wp:extent cx="36195" cy="3619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.5pt;margin-top:96.7pt;width:2.8pt;height:2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25855</wp:posOffset>
                </wp:positionH>
                <wp:positionV relativeFrom="paragraph">
                  <wp:posOffset>745490</wp:posOffset>
                </wp:positionV>
                <wp:extent cx="157480" cy="172720"/>
                <wp:effectExtent l="5715" t="889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320" cy="172800"/>
                          <a:chOff x="0" y="0"/>
                          <a:chExt cx="157320" cy="172800"/>
                        </a:xfrm>
                      </wpg:grpSpPr>
                      <wps:wsp>
                        <wps:cNvSpPr/>
                        <wps:spPr>
                          <a:xfrm rot="5400000">
                            <a:off x="-13320" y="13320"/>
                            <a:ext cx="154800" cy="128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58.7pt;width:13.4pt;height:13.55pt" coordorigin="1751,1174" coordsize="268,271">
                <v:shape id="shape_0" fillcolor="white" stroked="t" o:allowincell="f" style="position:absolute;left:1753;top:1195;width:243;height:201;mso-wrap-style:none;v-text-anchor:middle;rotation:90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1174" to="2021,14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569720</wp:posOffset>
                </wp:positionH>
                <wp:positionV relativeFrom="paragraph">
                  <wp:posOffset>767080</wp:posOffset>
                </wp:positionV>
                <wp:extent cx="354330" cy="1219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54240" cy="12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6pt;margin-top:60.4pt;width:27.85pt;height:9.55pt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0240</wp:posOffset>
                </wp:positionH>
                <wp:positionV relativeFrom="paragraph">
                  <wp:posOffset>828040</wp:posOffset>
                </wp:positionV>
                <wp:extent cx="75819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65.2pt" to="210.85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476500</wp:posOffset>
                </wp:positionH>
                <wp:positionV relativeFrom="paragraph">
                  <wp:posOffset>328930</wp:posOffset>
                </wp:positionV>
                <wp:extent cx="20955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5.9pt" to="211.4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678430</wp:posOffset>
                </wp:positionH>
                <wp:positionV relativeFrom="paragraph">
                  <wp:posOffset>328930</wp:posOffset>
                </wp:positionV>
                <wp:extent cx="0" cy="94869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25.9pt" to="210.9pt,1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42160</wp:posOffset>
                </wp:positionH>
                <wp:positionV relativeFrom="paragraph">
                  <wp:posOffset>1250950</wp:posOffset>
                </wp:positionV>
                <wp:extent cx="636270" cy="0"/>
                <wp:effectExtent l="635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98.5pt" to="210.85pt,9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605790</wp:posOffset>
                </wp:positionH>
                <wp:positionV relativeFrom="paragraph">
                  <wp:posOffset>1250950</wp:posOffset>
                </wp:positionV>
                <wp:extent cx="108585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98.5pt" to="133.15pt,9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4615" simplePos="0" locked="0" layoutInCell="0" allowOverlap="1" relativeHeight="227">
                <wp:simplePos x="0" y="0"/>
                <wp:positionH relativeFrom="column">
                  <wp:posOffset>925830</wp:posOffset>
                </wp:positionH>
                <wp:positionV relativeFrom="paragraph">
                  <wp:posOffset>576580</wp:posOffset>
                </wp:positionV>
                <wp:extent cx="1679575" cy="530860"/>
                <wp:effectExtent l="635" t="0" r="0" b="152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9400" cy="531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5" h="836">
                              <a:moveTo>
                                <a:pt x="215" y="88"/>
                              </a:moveTo>
                              <a:cubicBezTo>
                                <a:pt x="1032" y="44"/>
                                <a:pt x="1848" y="0"/>
                                <a:pt x="2241" y="88"/>
                              </a:cubicBezTo>
                              <a:cubicBezTo>
                                <a:pt x="2633" y="177"/>
                                <a:pt x="2645" y="500"/>
                                <a:pt x="2569" y="618"/>
                              </a:cubicBezTo>
                              <a:cubicBezTo>
                                <a:pt x="2493" y="736"/>
                                <a:pt x="2113" y="759"/>
                                <a:pt x="1785" y="795"/>
                              </a:cubicBezTo>
                              <a:cubicBezTo>
                                <a:pt x="1457" y="831"/>
                                <a:pt x="895" y="830"/>
                                <a:pt x="598" y="833"/>
                              </a:cubicBezTo>
                              <a:cubicBezTo>
                                <a:pt x="301" y="836"/>
                                <a:pt x="147" y="829"/>
                                <a:pt x="0" y="8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5,836" path="m215,88c1032,44,1848,0,2241,88c2633,177,2645,500,2569,618c2493,736,2113,759,1785,795c1457,831,895,830,598,833c301,836,147,829,0,812e" stroked="t" o:allowincell="f" style="position:absolute;margin-left:72.9pt;margin-top:45.4pt;width:132.2pt;height:41.75pt;mso-wrap-style:none;v-text-anchor:middle">
                <v:fill o:detectmouseclick="t" on="false"/>
                <v:stroke color="black" weight="9360" dashstyle="dash" endarrow="block" endarrowwidth="narrow" endarrowlength="shor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990600</wp:posOffset>
                </wp:positionH>
                <wp:positionV relativeFrom="paragraph">
                  <wp:posOffset>328930</wp:posOffset>
                </wp:positionV>
                <wp:extent cx="36195" cy="36195"/>
                <wp:effectExtent l="5715" t="5715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8pt;margin-top:25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55570</wp:posOffset>
                </wp:positionH>
                <wp:positionV relativeFrom="paragraph">
                  <wp:posOffset>805180</wp:posOffset>
                </wp:positionV>
                <wp:extent cx="36195" cy="3619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9.1pt;margin-top:63.4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733800</wp:posOffset>
                </wp:positionH>
                <wp:positionV relativeFrom="paragraph">
                  <wp:posOffset>44450</wp:posOffset>
                </wp:positionV>
                <wp:extent cx="1633855" cy="1038225"/>
                <wp:effectExtent l="0" t="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038240"/>
                          <a:chOff x="0" y="0"/>
                          <a:chExt cx="1633680" cy="1038240"/>
                        </a:xfrm>
                      </wpg:grpSpPr>
                      <wps:wsp>
                        <wps:cNvSpPr/>
                        <wps:spPr>
                          <a:xfrm>
                            <a:off x="369720" y="612720"/>
                            <a:ext cx="112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240" y="76320"/>
                            <a:ext cx="0" cy="93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431280"/>
                            <a:ext cx="13644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520" y="427320"/>
                            <a:ext cx="13644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01960"/>
                            <a:ext cx="130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040" y="19512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6160" y="60516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0080" y="61200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920" y="431280"/>
                            <a:ext cx="13572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520" y="427320"/>
                            <a:ext cx="135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796">
                                <a:moveTo>
                                  <a:pt x="11071" y="3"/>
                                </a:moveTo>
                                <a:arcTo wR="10800" hR="10800" stAng="-5313795" swAng="531379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201960"/>
                            <a:ext cx="12960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3240" y="195120"/>
                            <a:ext cx="130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9280" y="605160"/>
                            <a:ext cx="130320" cy="42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402560" y="421560"/>
                            <a:ext cx="231120" cy="23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688320" y="76320"/>
                            <a:ext cx="4240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10920" y="254160"/>
                            <a:ext cx="151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617400"/>
                            <a:ext cx="2703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4pt;margin-top:3.5pt;width:128.65pt;height:81.65pt" coordorigin="5880,70" coordsize="2573,1633">
                <v:line id="shape_0" from="6462,1035" to="8234,1035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608,190" to="6608,166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6815;top:749;width:214;height:29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origin="10800,3" coordsize="10800,10796" path="l0,21600xee" stroked="t" o:allowincell="f" style="position:absolute;left:6607;top:743;width:214;height:299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6825;top:388;width:204;height:6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611;top:377;width:203;height:6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244;top:1023;width:203;height:670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030;top:1034;width:203;height:6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650;top:749;width:213;height:29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origin="10800,3" coordsize="10800,10796" path="l0,21600xee" stroked="t" o:allowincell="f" style="position:absolute;left:7443;top:743;width:213;height:299;flip:x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7660;top:388;width:203;height:67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444;top:377;width:204;height:670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7863;top:1023;width:204;height:670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89;top:734;width:363;height:36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6964;top:190;width:667;height:463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line id="shape_0" from="6842,470" to="7080,7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216;top:1042;width:42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80;top:70;width:86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55370</wp:posOffset>
                </wp:positionH>
                <wp:positionV relativeFrom="paragraph">
                  <wp:posOffset>831850</wp:posOffset>
                </wp:positionV>
                <wp:extent cx="408305" cy="316865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4.95pt;mso-wrap-distance-left:9.05pt;mso-wrap-distance-right:9.05pt;mso-wrap-distance-top:0pt;mso-wrap-distance-bottom:0pt;margin-top:65.5pt;mso-position-vertical-relative:text;margin-left: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74520</wp:posOffset>
                </wp:positionH>
                <wp:positionV relativeFrom="paragraph">
                  <wp:posOffset>553720</wp:posOffset>
                </wp:positionV>
                <wp:extent cx="459105" cy="342265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5pt;height:26.95pt;mso-wrap-distance-left:9.05pt;mso-wrap-distance-right:9.05pt;mso-wrap-distance-top:0pt;mso-wrap-distance-bottom:0pt;margin-top:43.6pt;mso-position-vertical-relative:text;margin-left:1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пр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661160</wp:posOffset>
                </wp:positionH>
                <wp:positionV relativeFrom="paragraph">
                  <wp:posOffset>1266190</wp:posOffset>
                </wp:positionV>
                <wp:extent cx="408305" cy="34226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6.95pt;mso-wrap-distance-left:9.05pt;mso-wrap-distance-right:9.05pt;mso-wrap-distance-top:0pt;mso-wrap-distance-bottom:0pt;margin-top:99.7pt;mso-position-vertical-relative:text;margin-left:13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70075</wp:posOffset>
                </wp:positionH>
                <wp:positionV relativeFrom="paragraph">
                  <wp:posOffset>137795</wp:posOffset>
                </wp:positionV>
                <wp:extent cx="610870" cy="393700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б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1pt;height:31pt;mso-wrap-distance-left:9.05pt;mso-wrap-distance-right:9.05pt;mso-wrap-distance-top:0pt;mso-wrap-distance-bottom:0pt;margin-top:10.8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б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990</wp:posOffset>
                </wp:positionH>
                <wp:positionV relativeFrom="paragraph">
                  <wp:posOffset>1049020</wp:posOffset>
                </wp:positionV>
                <wp:extent cx="308610" cy="270510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3pt;mso-wrap-distance-left:9.05pt;mso-wrap-distance-right:9.05pt;mso-wrap-distance-top:0pt;mso-wrap-distance-bottom:0pt;margin-top:82.6pt;mso-position-vertical-relative:text;margin-left: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78130</wp:posOffset>
                </wp:positionH>
                <wp:positionV relativeFrom="paragraph">
                  <wp:posOffset>184150</wp:posOffset>
                </wp:positionV>
                <wp:extent cx="308610" cy="27051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3pt;height:21.3pt;mso-wrap-distance-left:9.05pt;mso-wrap-distance-right:9.05pt;mso-wrap-distance-top:0pt;mso-wrap-distance-bottom:0pt;margin-top:14.5pt;mso-position-vertical-relative:text;margin-left: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17270</wp:posOffset>
                </wp:positionH>
                <wp:positionV relativeFrom="paragraph">
                  <wp:posOffset>172085</wp:posOffset>
                </wp:positionV>
                <wp:extent cx="542925" cy="477520"/>
                <wp:effectExtent l="5715" t="5080" r="508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47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752">
                              <a:moveTo>
                                <a:pt x="0" y="0"/>
                              </a:moveTo>
                              <a:lnTo>
                                <a:pt x="2" y="752"/>
                              </a:lnTo>
                              <a:lnTo>
                                <a:pt x="855" y="74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752" path="m0,0l2,752l855,741e" stroked="t" o:allowincell="f" style="position:absolute;margin-left:80.1pt;margin-top:13.55pt;width:42.7pt;height:3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32460</wp:posOffset>
                </wp:positionH>
                <wp:positionV relativeFrom="paragraph">
                  <wp:posOffset>166370</wp:posOffset>
                </wp:positionV>
                <wp:extent cx="123825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3.1pt" to="147.2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06730</wp:posOffset>
                </wp:positionH>
                <wp:positionV relativeFrom="paragraph">
                  <wp:posOffset>6350</wp:posOffset>
                </wp:positionV>
                <wp:extent cx="424180" cy="29464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23.2pt;mso-wrap-distance-left:9.05pt;mso-wrap-distance-right:9.05pt;mso-wrap-distance-top:0pt;mso-wrap-distance-bottom:0pt;margin-top:0.5pt;mso-position-vertical-relative:text;margin-left: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а)                                                                    б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Рис.9.</w:t>
      </w:r>
    </w:p>
    <w:p>
      <w:pPr>
        <w:pStyle w:val="Normal"/>
        <w:ind w:firstLine="720"/>
        <w:rPr/>
      </w:pPr>
      <w:r>
        <w:rPr/>
        <w:t xml:space="preserve">В этом случае при подаче на вход гармонического напряжения, через прибор будет проходить пульсирующий ток </w:t>
      </w:r>
      <w:r>
        <w:rPr>
          <w:lang w:val="en-US"/>
        </w:rPr>
        <w:t>i</w:t>
      </w:r>
      <w:r>
        <w:rPr/>
        <w:t>(</w:t>
      </w:r>
      <w:r>
        <w:rPr>
          <w:lang w:val="en-US"/>
        </w:rPr>
        <w:t>t</w:t>
      </w:r>
      <w:r>
        <w:rPr/>
        <w:t>). Учитывая, что показание прибора МЭ системы пропорционально среднему значению получим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nary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Выпрямительные приборы </w:t>
      </w:r>
      <w:r>
        <w:rPr>
          <w:i/>
        </w:rPr>
        <w:t>градуируются в среднеквадратических значениях</w:t>
      </w:r>
      <w:r>
        <w:rPr/>
        <w:t xml:space="preserve"> </w:t>
      </w:r>
      <w:r>
        <w:rPr>
          <w:b/>
          <w:i/>
        </w:rPr>
        <w:t>синусоидального</w:t>
      </w:r>
      <w:r>
        <w:rPr/>
        <w:t xml:space="preserve"> тока. Коэффициент градуировки С, связывающий отклик прибора с его показаниями, является коэффициентом формы К</w:t>
      </w:r>
      <w:r>
        <w:rPr>
          <w:vertAlign w:val="subscript"/>
        </w:rPr>
        <w:t xml:space="preserve">ф </w:t>
      </w:r>
      <w:r>
        <w:rPr/>
        <w:t>(С=К</w:t>
      </w:r>
      <w:r>
        <w:rPr>
          <w:vertAlign w:val="subscript"/>
        </w:rPr>
        <w:t>ф</w:t>
      </w:r>
      <w:r>
        <w:rPr/>
        <w:t xml:space="preserve">), который может быть выражен через средневыпрямленное и среднеквадратическое значения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Показание прибора или отсчёт по шкале равен 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/>
        <w:t>,</w:t>
      </w:r>
    </w:p>
    <w:p>
      <w:pPr>
        <w:pStyle w:val="Normal"/>
        <w:rPr/>
      </w:pPr>
      <w:r>
        <w:rPr/>
        <w:t xml:space="preserve"> </w:t>
      </w: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определяется по известной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. </w:t>
      </w:r>
    </w:p>
    <w:p>
      <w:pPr>
        <w:pStyle w:val="Normal"/>
        <w:ind w:firstLine="567"/>
        <w:rPr/>
      </w:pPr>
      <w:r>
        <w:rPr/>
        <w:t>При однополупериодном выпрямлении К</w:t>
      </w:r>
      <w:r>
        <w:rPr>
          <w:vertAlign w:val="subscript"/>
        </w:rPr>
        <w:t xml:space="preserve">1ф </w:t>
      </w:r>
      <w:r>
        <w:rPr/>
        <w:t>= 2,22,  а при двухполупериодном - К</w:t>
      </w:r>
      <w:r>
        <w:rPr>
          <w:vertAlign w:val="subscript"/>
        </w:rPr>
        <w:t>ф2</w:t>
      </w:r>
      <w:r>
        <w:rPr/>
        <w:t>= 1,11.</w:t>
      </w:r>
    </w:p>
    <w:p>
      <w:pPr>
        <w:pStyle w:val="Normal"/>
        <w:ind w:firstLine="567"/>
        <w:rPr/>
      </w:pPr>
      <w:r>
        <w:rPr/>
        <w:t xml:space="preserve">Таким образом, в выпрямительных приборах отклик и градуировка не совпадают, поэтому их </w:t>
      </w:r>
      <w:r>
        <w:rPr>
          <w:i/>
        </w:rPr>
        <w:t>показания справедливы только для синусоидального сигнала</w:t>
      </w:r>
      <w:r>
        <w:rPr/>
        <w:t>. Если форма кривой измеряемого тока (напряжения) отлична от синусоидальной, то появляется погрешность измерения.</w:t>
      </w:r>
    </w:p>
    <w:p>
      <w:pPr>
        <w:pStyle w:val="Normal"/>
        <w:rPr/>
      </w:pPr>
      <w:r>
        <w:rPr/>
        <w:tab/>
        <w:t xml:space="preserve">Пусть измеряется несинусоидальное напряжение и показание выпрямительного прибора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/>
        <w:t>. Тогда средневыпрямленное значение измеряемого напряжения можно рассчитать по формул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567"/>
        <w:rPr/>
      </w:pPr>
      <w:r>
        <w:rPr/>
        <w:t>Если известна форма кривой измеряемого напряжения или его К</w:t>
      </w:r>
      <w:r>
        <w:rPr>
          <w:vertAlign w:val="subscript"/>
        </w:rPr>
        <w:t>фх</w:t>
      </w:r>
      <w:r>
        <w:rPr/>
        <w:t>, то среднеквадратическое значение измеряемого напряжения можно определить следующим образом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</m:oMath>
      <w:r>
        <w:rPr/>
        <w:t>.</w:t>
      </w:r>
    </w:p>
    <w:p>
      <w:pPr>
        <w:pStyle w:val="Normal"/>
        <w:ind w:firstLine="567"/>
        <w:rPr/>
      </w:pPr>
      <w:r>
        <w:rPr/>
        <w:t xml:space="preserve">Как видно значения </w:t>
      </w:r>
      <w:r>
        <w:rPr>
          <w:lang w:val="en-US"/>
        </w:rPr>
        <w:t>U</w:t>
      </w:r>
      <w:r>
        <w:rPr>
          <w:vertAlign w:val="subscript"/>
        </w:rPr>
        <w:t>ск</w:t>
      </w:r>
      <w:r>
        <w:rPr/>
        <w:t xml:space="preserve"> и </w:t>
      </w:r>
      <w:r>
        <w:rPr>
          <w:lang w:val="en-US"/>
        </w:rPr>
        <w:t>U</w:t>
      </w:r>
      <w:r>
        <w:rPr>
          <w:vertAlign w:val="subscript"/>
        </w:rPr>
        <w:t>шк</w:t>
      </w:r>
      <w:r>
        <w:rPr/>
        <w:t xml:space="preserve"> для несинусоидального напряжения не совпадают. Относительная погрешность между искомым значением напряжения несинусоидального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ск</m:t>
            </m:r>
          </m:sub>
        </m:sSub>
      </m:oMath>
      <w:r>
        <w:rPr/>
        <w:t xml:space="preserve"> и отсчётом по шкале </w:t>
      </w:r>
      <w:r>
        <w:rPr>
          <w:lang w:val="en-US"/>
        </w:rPr>
        <w:t>U</w:t>
      </w:r>
      <w:r>
        <w:rPr>
          <w:vertAlign w:val="subscript"/>
        </w:rPr>
        <w:t xml:space="preserve">шк </w:t>
      </w:r>
      <w:r>
        <w:rPr/>
        <w:t>равно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к</m:t>
                </m:r>
              </m:sub>
            </m:sSub>
          </m:den>
        </m:f>
      </m:oMath>
      <w:r>
        <w:rPr/>
        <w:t>.</w:t>
      </w:r>
    </w:p>
    <w:p>
      <w:pPr>
        <w:pStyle w:val="31"/>
        <w:rPr/>
      </w:pPr>
      <w:r>
        <w:rPr/>
        <w:t>Чтобы определить показания вольтметра при данной кривой тока (напряжения) необходимо проделать следующее:</w:t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t>Зная форму измеряемого напряжения определить форму тока, протекающего через измерительный механизм.</w:t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t>Определить величину средневыпрямленного напряжения по формуле</w:t>
      </w:r>
    </w:p>
    <w:p>
      <w:pPr>
        <w:pStyle w:val="Normal"/>
        <w:ind w:left="1440" w:firstLine="30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widowControl/>
        <w:numPr>
          <w:ilvl w:val="0"/>
          <w:numId w:val="12"/>
        </w:numPr>
        <w:rPr/>
      </w:pPr>
      <w:r>
        <w:rPr/>
        <w:t>Вычислить показания приборов по формулам:</w:t>
      </w:r>
    </w:p>
    <w:p>
      <w:pPr>
        <w:pStyle w:val="Normal"/>
        <w:ind w:left="1440" w:firstLine="3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- однополупериодное выпрямление,</w:t>
      </w:r>
    </w:p>
    <w:p>
      <w:pPr>
        <w:pStyle w:val="Normal"/>
        <w:ind w:left="1440" w:firstLine="30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>- двухполупериодное выпрямление.</w:t>
      </w:r>
    </w:p>
    <w:p>
      <w:pPr>
        <w:pStyle w:val="Normal"/>
        <w:ind w:firstLine="567"/>
        <w:rPr/>
      </w:pPr>
      <w:r>
        <w:rPr/>
        <w:t>Пример3</w:t>
      </w:r>
      <w:r>
        <w:rPr>
          <w:i/>
        </w:rPr>
        <w:t>.</w:t>
      </w:r>
      <w:r>
        <w:rPr/>
        <w:t xml:space="preserve"> Определить ток через измерительный прибор при подаче напряжения пилообразной фор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38350</wp:posOffset>
                </wp:positionH>
                <wp:positionV relativeFrom="paragraph">
                  <wp:posOffset>252730</wp:posOffset>
                </wp:positionV>
                <wp:extent cx="462280" cy="294640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23.2pt;mso-wrap-distance-left:9.05pt;mso-wrap-distance-right:9.05pt;mso-wrap-distance-top:0pt;mso-wrap-distance-bottom:0pt;margin-top:19.9pt;mso-position-vertical-relative:text;margin-left:16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39265</wp:posOffset>
                </wp:positionH>
                <wp:positionV relativeFrom="paragraph">
                  <wp:posOffset>-135255</wp:posOffset>
                </wp:positionV>
                <wp:extent cx="2739390" cy="994410"/>
                <wp:effectExtent l="0" t="0" r="66675" b="4889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94320"/>
                          <a:chOff x="0" y="0"/>
                          <a:chExt cx="2739240" cy="994320"/>
                        </a:xfrm>
                      </wpg:grpSpPr>
                      <wps:wsp>
                        <wps:cNvSpPr/>
                        <wps:spPr>
                          <a:xfrm>
                            <a:off x="281880" y="556920"/>
                            <a:ext cx="23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30560" y="0"/>
                            <a:ext cx="3960" cy="99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9040" y="299160"/>
                            <a:ext cx="25020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" y="160200"/>
                            <a:ext cx="335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520"/>
                            <a:ext cx="4230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1640" y="222840"/>
                            <a:ext cx="38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240" y="885240"/>
                            <a:ext cx="48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960" y="542160"/>
                            <a:ext cx="3420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2240" y="567720"/>
                            <a:ext cx="2858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640" y="221040"/>
                            <a:ext cx="199260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38" h="1065">
                                <a:moveTo>
                                  <a:pt x="0" y="513"/>
                                </a:moveTo>
                                <a:lnTo>
                                  <a:pt x="633" y="15"/>
                                </a:lnTo>
                                <a:lnTo>
                                  <a:pt x="633" y="1065"/>
                                </a:lnTo>
                                <a:lnTo>
                                  <a:pt x="1953" y="0"/>
                                </a:lnTo>
                                <a:lnTo>
                                  <a:pt x="1953" y="1020"/>
                                </a:lnTo>
                                <a:lnTo>
                                  <a:pt x="3138" y="1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0" y="502920"/>
                            <a:ext cx="6973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95pt;margin-top:-10.65pt;width:215.65pt;height:78.25pt" coordorigin="2739,-213" coordsize="4313,1565">
                <v:line id="shape_0" from="3183,664" to="6917,66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417,-213" to="3422,1352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659;top:258;width:39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4;top:39;width:528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9;top:939;width:66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9,138" to="4025,13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96,1181" to="4160,118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758;top:641;width:53;height:5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601;top:681;width:44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38,1065" path="m0,513l633,15l633,1065l1953,0l1953,1020l3138,15e" stroked="t" o:allowincell="f" style="position:absolute;left:3447;top:135;width:3137;height:1064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stroked="f" o:allowincell="f" style="position:absolute;left:3051;top:579;width:1097;height: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ab/>
        <w:t xml:space="preserve">Определяем на выходе выпрямител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Показания на шкале прибора с учетом градуиров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. </w:t>
      </w:r>
    </w:p>
    <w:p>
      <w:pPr>
        <w:pStyle w:val="Normal"/>
        <w:ind w:firstLine="567"/>
        <w:jc w:val="center"/>
        <w:rPr/>
      </w:pPr>
      <w:r>
        <w:rPr/>
        <w:t xml:space="preserve">Среднеквадратическое  значение напряжения для данного сигнала можно рассчитать по 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num>
                          <m:den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     Тогда погрешность измерения составит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5,8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4"/>
        </w:numPr>
        <w:rPr/>
      </w:pPr>
      <w:r>
        <w:rPr/>
        <w:t>Простота схемной реализации.</w:t>
      </w:r>
    </w:p>
    <w:p>
      <w:pPr>
        <w:pStyle w:val="Normal"/>
        <w:widowControl/>
        <w:numPr>
          <w:ilvl w:val="0"/>
          <w:numId w:val="24"/>
        </w:numPr>
        <w:rPr/>
      </w:pPr>
      <w:r>
        <w:rPr/>
        <w:t>Высокая надёжность.</w:t>
      </w:r>
    </w:p>
    <w:p>
      <w:pPr>
        <w:pStyle w:val="Normal"/>
        <w:widowControl/>
        <w:numPr>
          <w:ilvl w:val="0"/>
          <w:numId w:val="24"/>
        </w:numPr>
        <w:rPr/>
      </w:pPr>
      <w:r>
        <w:rPr/>
        <w:t>Возможность работы с высокочастотными сигналами.</w:t>
      </w:r>
    </w:p>
    <w:p>
      <w:pPr>
        <w:pStyle w:val="TextBody"/>
        <w:rPr>
          <w:i/>
          <w:i/>
        </w:rPr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Нелинейные  ВАХ диодов и их разброс.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Влияние  температуры окружающей среды.</w:t>
      </w:r>
    </w:p>
    <w:p>
      <w:pPr>
        <w:pStyle w:val="Normal"/>
        <w:widowControl/>
        <w:numPr>
          <w:ilvl w:val="0"/>
          <w:numId w:val="3"/>
        </w:numPr>
        <w:rPr/>
      </w:pPr>
      <w:r>
        <w:rPr/>
        <w:t>Частотные погрешности из-за наличия ёмкости р-</w:t>
      </w:r>
      <w:r>
        <w:rPr>
          <w:lang w:val="en-US"/>
        </w:rPr>
        <w:t>n</w:t>
      </w:r>
      <w:r>
        <w:rPr/>
        <w:t xml:space="preserve"> перехода диодов.</w:t>
      </w:r>
    </w:p>
    <w:p>
      <w:pPr>
        <w:pStyle w:val="31"/>
        <w:rPr/>
      </w:pPr>
      <w:r>
        <w:rPr/>
        <w:t>Для устранения последних двух недостатков применяют схемы частотной и тепловой компенсации.</w:t>
      </w:r>
    </w:p>
    <w:p>
      <w:pPr>
        <w:pStyle w:val="TextBody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rPr/>
      </w:pPr>
      <w:r>
        <w:rPr/>
        <w:tab/>
        <w:t>Используются в комбинированных приборах для измерения тока и напряжения в сочетании с омметрами, например в приборах серии Ц  (Ц20, Ц4117, Ц4353)</w:t>
        <w:tab/>
        <w:t>.</w:t>
        <w:tab/>
        <w:tab/>
        <w:tab/>
      </w:r>
    </w:p>
    <w:p>
      <w:pPr>
        <w:pStyle w:val="Heading4"/>
        <w:spacing w:before="120" w:after="120"/>
        <w:ind w:hanging="0"/>
        <w:rPr/>
      </w:pPr>
      <w:r>
        <w:rPr/>
        <w:t>Термоэлектрические вольтметры</w:t>
      </w:r>
    </w:p>
    <w:p>
      <w:pPr>
        <w:pStyle w:val="Normal"/>
        <w:rPr/>
      </w:pPr>
      <w:r>
        <w:rPr/>
        <w:tab/>
        <w:t>Это сочетание  милли- или микроамперметра МЭ системы с одной или несколькими термопарами (термопреобразователями).</w:t>
      </w:r>
    </w:p>
    <w:p>
      <w:pPr>
        <w:pStyle w:val="Normal"/>
        <w:ind w:firstLine="567"/>
        <w:rPr/>
      </w:pPr>
      <w:r>
        <w:rPr/>
        <w:t xml:space="preserve">Протекание измеряемого тока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  <w:r>
        <w:rPr/>
        <w:t xml:space="preserve"> через нагреватель ( нихромовая или константановая проволока) приводит к его разогреву. К нагревателю подсоединен контакт термопары (золото – палладий, платина - платинородий, хромель - капель и пр.).</w:t>
      </w:r>
    </w:p>
    <w:p>
      <w:pPr>
        <w:pStyle w:val="Normal"/>
        <w:ind w:firstLine="567"/>
        <w:rPr/>
      </w:pPr>
      <w:r>
        <w:rPr/>
        <w:t xml:space="preserve">Под действием тепла в термопаре возникает термо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который и отклоняет указатель прибора. В установившемся режиме вследствие тепловой инерции  температура нагревателя постоянна и определяется рассеиваемой на нем мощностью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053590</wp:posOffset>
                </wp:positionH>
                <wp:positionV relativeFrom="paragraph">
                  <wp:posOffset>129540</wp:posOffset>
                </wp:positionV>
                <wp:extent cx="1533525" cy="842010"/>
                <wp:effectExtent l="0" t="5080" r="0" b="5715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3600" cy="842040"/>
                          <a:chOff x="0" y="0"/>
                          <a:chExt cx="1533600" cy="842040"/>
                        </a:xfrm>
                      </wpg:grpSpPr>
                      <wpg:grpSp>
                        <wpg:cNvGrpSpPr/>
                        <wpg:grpSpPr>
                          <a:xfrm>
                            <a:off x="351720" y="0"/>
                            <a:ext cx="4546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4680" cy="457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" y="83880"/>
                              <a:ext cx="41292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50720" y="173880"/>
                            <a:ext cx="182880" cy="29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2920" cy="159480"/>
                            </a:xfrm>
                          </wpg:grpSpPr>
                          <wps:wsp>
                            <wps:cNvSpPr/>
                            <wps:spPr>
                              <a:xfrm flipH="1" flipV="1" rot="16200000">
                                <a:off x="-7560" y="7560"/>
                                <a:ext cx="1580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159480"/>
                                <a:ext cx="705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207000"/>
                              <a:ext cx="18216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9640"/>
                                <a:ext cx="182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280" y="7920"/>
                                <a:ext cx="4500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680" y="7920"/>
                                <a:ext cx="4500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2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" y="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72360"/>
                                <a:ext cx="17640" cy="17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05480" y="21348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080" y="201960"/>
                            <a:ext cx="23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213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720" y="20952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20" y="5637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567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563760"/>
                            <a:ext cx="22356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6800" y="563760"/>
                            <a:ext cx="20844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807840"/>
                            <a:ext cx="502920" cy="266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2040"/>
                            <a:ext cx="1135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7pt;margin-top:10.2pt;width:120.7pt;height:66.25pt" coordorigin="3234,204" coordsize="2414,1325">
                <v:group id="shape_0" style="position:absolute;left:3788;top:204;width:716;height:720">
                  <v:oval id="shape_0" fillcolor="white" stroked="t" o:allowincell="f" style="position:absolute;left:3788;top:204;width:715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799;top:336;width:64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8;top:488;width:300;height:458">
                  <v:group id="shape_0" style="position:absolute;left:5348;top:488;width:249;height:240">
                    <v:rect id="shape_0" fillcolor="white" stroked="t" o:allowincell="f" style="position:absolute;left:5350;top:490;width:248;height:224;flip:xy;mso-wrap-style:none;v-text-anchor:middle;rotation:270">
                      <v:fill o:detectmouseclick="t" type="solid" color2="black"/>
                      <v:stroke color="black" weight="12600" joinstyle="miter" endcap="flat"/>
                      <w10:wrap type="none"/>
                    </v:rect>
                    <v:line id="shape_0" from="5419,729" to="5529,72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group id="shape_0" style="position:absolute;left:5362;top:804;width:286;height:142">
                    <v:line id="shape_0" from="5362,945" to="5648,9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8,816" to="5488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83,816" to="5553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5406;top:804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532;top:804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472;top:918;width:27;height:27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v:group>
                </v:group>
                <v:line id="shape_0" from="3400,540" to="3768,5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497,522" to="4865,5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25,540" to="3425,1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9,534" to="4879,1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5,1092" to="3799,10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4,1098" to="4878,10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00,1092" to="4151,14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8,1092" to="4485,14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759;top:1476;width:791;height:41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234,1530" to="5021,1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vertAlign w:val="subscript"/>
        </w:rPr>
      </w:pPr>
      <w:r>
        <w:rPr/>
        <w:t xml:space="preserve">                                                                                        </w:t>
      </w:r>
      <w:r>
        <w:rPr>
          <w:lang w:val="en-US"/>
        </w:rPr>
        <w:t>I</w:t>
      </w:r>
      <w:r>
        <w:rPr>
          <w:vertAlign w:val="subscript"/>
          <w:lang w:val="en-US"/>
        </w:rPr>
        <w:t>x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31"/>
        <w:rPr/>
      </w:pPr>
      <w:r>
        <w:rPr/>
        <w:t>Приборы реагируют на среднеквадратичное значение и в этих же значениях градуируются, поэтому показания не зависят от формы измеряемого сигнала.</w:t>
      </w:r>
    </w:p>
    <w:p>
      <w:pPr>
        <w:pStyle w:val="Normal"/>
        <w:rPr>
          <w:i/>
          <w:i/>
        </w:rPr>
      </w:pPr>
      <w:r>
        <w:rPr>
          <w:i/>
        </w:rPr>
        <w:t>Достоинства</w:t>
      </w:r>
    </w:p>
    <w:p>
      <w:pPr>
        <w:pStyle w:val="Normal"/>
        <w:widowControl/>
        <w:numPr>
          <w:ilvl w:val="0"/>
          <w:numId w:val="20"/>
        </w:numPr>
        <w:rPr/>
      </w:pPr>
      <w:r>
        <w:rPr/>
        <w:t>Независимость показаний от формы сигнала</w:t>
      </w:r>
    </w:p>
    <w:p>
      <w:pPr>
        <w:pStyle w:val="Normal"/>
        <w:widowControl/>
        <w:numPr>
          <w:ilvl w:val="0"/>
          <w:numId w:val="20"/>
        </w:numPr>
        <w:rPr/>
      </w:pPr>
      <w:r>
        <w:rPr/>
        <w:t>Высокая точность измерения</w:t>
      </w:r>
    </w:p>
    <w:p>
      <w:pPr>
        <w:pStyle w:val="Normal"/>
        <w:widowControl/>
        <w:numPr>
          <w:ilvl w:val="0"/>
          <w:numId w:val="20"/>
        </w:numPr>
        <w:rPr/>
      </w:pPr>
      <w:r>
        <w:rPr/>
        <w:t>Возможность измерения на  высоких частотах.</w:t>
      </w:r>
    </w:p>
    <w:p>
      <w:pPr>
        <w:pStyle w:val="TextBody"/>
        <w:rPr/>
      </w:pPr>
      <w:r>
        <w:rPr>
          <w:i/>
        </w:rPr>
        <w:t>Недостатки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Низкая чувствительность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Влияние температуры окружающей среды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Недолговечность работы даже при нормальных условиях  эксплуатации</w:t>
      </w:r>
    </w:p>
    <w:p>
      <w:pPr>
        <w:pStyle w:val="Normal"/>
        <w:widowControl/>
        <w:numPr>
          <w:ilvl w:val="0"/>
          <w:numId w:val="15"/>
        </w:numPr>
        <w:rPr/>
      </w:pPr>
      <w:r>
        <w:rPr/>
        <w:t>Небольшая перегрузочная способность.</w:t>
      </w:r>
    </w:p>
    <w:p>
      <w:pPr>
        <w:pStyle w:val="Normal"/>
        <w:ind w:firstLine="720"/>
        <w:rPr>
          <w:b/>
          <w:b/>
          <w:i/>
          <w:i/>
          <w:sz w:val="26"/>
          <w:u w:val="single"/>
        </w:rPr>
      </w:pPr>
      <w:r>
        <w:rPr/>
        <w:t>Большая потребляемая</w:t>
      </w:r>
    </w:p>
    <w:p>
      <w:pPr>
        <w:pStyle w:val="Normal"/>
        <w:ind w:firstLine="720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TextBodyIndent"/>
        <w:rPr>
          <w:b/>
          <w:b/>
          <w:sz w:val="26"/>
        </w:rPr>
      </w:pPr>
      <w:r>
        <w:rPr>
          <w:b/>
          <w:sz w:val="26"/>
        </w:rPr>
        <w:t>Вопрос 3.</w:t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Электронные аналоговые вольтметры.</w:t>
      </w:r>
    </w:p>
    <w:p>
      <w:pPr>
        <w:pStyle w:val="TextBodyIndent"/>
        <w:rPr/>
      </w:pPr>
      <w:r>
        <w:rPr>
          <w:sz w:val="26"/>
        </w:rPr>
        <w:t>При использовании метода непосред</w:t>
        <w:softHyphen/>
        <w:t>ственной оценки вольтметр подключается параллельно тому участку цепи, на котором измеряется напряжение. Для уменьшения ме</w:t>
        <w:softHyphen/>
        <w:t>тодической погрешности измерения напря</w:t>
        <w:softHyphen/>
        <w:t>жения мощность потребления вольтметра должна быть мала, а его входное сопроти</w:t>
        <w:softHyphen/>
        <w:t>вление велико (</w:t>
      </w:r>
      <w:r>
        <w:rPr>
          <w:b/>
          <w:i/>
          <w:sz w:val="26"/>
          <w:lang w:val="en-US"/>
        </w:rPr>
        <w:t>R</w:t>
      </w:r>
      <w:r>
        <w:rPr>
          <w:b/>
          <w:i/>
          <w:sz w:val="26"/>
        </w:rPr>
        <w:t>→∞</w:t>
      </w:r>
      <w:r>
        <w:rPr>
          <w:sz w:val="26"/>
        </w:rPr>
        <w:t>). Поэтому в радио</w:t>
        <w:softHyphen/>
        <w:t>технических схемах при измерении в мало</w:t>
        <w:softHyphen/>
        <w:t>мощных цепях предпочтительно использова</w:t>
        <w:softHyphen/>
        <w:t>ние электронных вольтметров.</w:t>
      </w:r>
    </w:p>
    <w:p>
      <w:pPr>
        <w:pStyle w:val="TextBodyIndent"/>
        <w:rPr/>
      </w:pPr>
      <w:r>
        <w:rPr>
          <w:i/>
          <w:sz w:val="26"/>
        </w:rPr>
        <w:t xml:space="preserve">Электронные вольтметры </w:t>
      </w:r>
      <w:r>
        <w:rPr>
          <w:sz w:val="26"/>
        </w:rPr>
        <w:t>представляют собой сочетание электронного преобразова</w:t>
        <w:softHyphen/>
        <w:t xml:space="preserve">теля и магнитоэлектрического измерительного прибора </w:t>
      </w:r>
      <w:r>
        <w:rPr>
          <w:i/>
          <w:sz w:val="26"/>
        </w:rPr>
        <w:t>(аналоговые электронные вольтметры)</w:t>
      </w:r>
      <w:r>
        <w:rPr>
          <w:sz w:val="26"/>
        </w:rPr>
        <w:t xml:space="preserve"> или сочетание электронного преобразова</w:t>
        <w:softHyphen/>
        <w:t>теля и цифрово</w:t>
        <w:softHyphen/>
        <w:t xml:space="preserve">го измерительного прибора </w:t>
      </w:r>
      <w:r>
        <w:rPr>
          <w:i/>
          <w:sz w:val="26"/>
        </w:rPr>
        <w:t>(цифровые электронные вольтметры).</w:t>
      </w:r>
      <w:r>
        <w:rPr>
          <w:sz w:val="26"/>
        </w:rPr>
        <w:t xml:space="preserve"> Они в основном выполняются по двум структурным схемам: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6"/>
        </w:rPr>
        <w:t>входное устройство — усилитель переменно</w:t>
        <w:softHyphen/>
        <w:t>го тока — преобразователь переменного на</w:t>
        <w:softHyphen/>
        <w:t>пряжения в постоянное (детектор) — измери</w:t>
        <w:softHyphen/>
        <w:t>тель постоянного напряжения (рис. 3, а) или</w:t>
      </w:r>
    </w:p>
    <w:p>
      <w:pPr>
        <w:pStyle w:val="TextBodyIndent"/>
        <w:numPr>
          <w:ilvl w:val="0"/>
          <w:numId w:val="17"/>
        </w:numPr>
        <w:rPr/>
      </w:pPr>
      <w:r>
        <w:rPr>
          <w:sz w:val="26"/>
        </w:rPr>
        <w:t>входное устройство — преобразователь переменного напряжения в постоянное — усилитель постоянного тока (УПТ) — изме</w:t>
        <w:softHyphen/>
        <w:t>ритель (рис. 3,б)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3090</wp:posOffset>
                </wp:positionH>
                <wp:positionV relativeFrom="paragraph">
                  <wp:posOffset>-230505</wp:posOffset>
                </wp:positionV>
                <wp:extent cx="5421630" cy="52959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529560"/>
                          <a:chOff x="0" y="0"/>
                          <a:chExt cx="54216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ил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~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940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7pt;margin-top:-18.15pt;width:426.9pt;height:41.7pt" coordorigin="934,-363" coordsize="8538,834">
                <v:shape id="shape_0" fillcolor="white" stroked="t" o:allowincell="f" style="position:absolute;left:934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е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8,45" to="3171,4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2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илитель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~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6,45" to="5409,4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0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4,45" to="7647,4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8;top:-363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  <w:t>а)</w:t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91820</wp:posOffset>
                </wp:positionH>
                <wp:positionV relativeFrom="paragraph">
                  <wp:posOffset>-137160</wp:posOffset>
                </wp:positionV>
                <wp:extent cx="5421630" cy="52959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1600" cy="529560"/>
                          <a:chOff x="0" y="0"/>
                          <a:chExt cx="542160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н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812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ек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7940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220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сили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 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упт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59200"/>
                            <a:ext cx="26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63480" y="0"/>
                            <a:ext cx="115812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6pt;margin-top:-10.8pt;width:426.9pt;height:41.7pt" coordorigin="932,-216" coordsize="8538,834">
                <v:shape id="shape_0" fillcolor="white" stroked="t" o:allowincell="f" style="position:absolute;left:932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ное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6,192" to="3169,1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70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ек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192" to="5407,1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8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силитель 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 (</w:t>
                        </w:r>
                        <w:r>
                          <w:rPr>
                            <w:kern w:val="2"/>
                            <w:sz w:val="24"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упт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32,192" to="7645,19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6;top:-216;width:1823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6"/>
        </w:rPr>
      </w:pPr>
      <w:r>
        <w:rPr>
          <w:i/>
          <w:sz w:val="26"/>
        </w:rPr>
        <w:t>б)</w:t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Рис. 3.</w:t>
      </w:r>
      <w:r>
        <w:rPr>
          <w:i/>
          <w:sz w:val="24"/>
        </w:rPr>
        <w:t xml:space="preserve"> Структурные схемы электронных аналоговых вольтметров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sz w:val="26"/>
        </w:rPr>
        <w:t>Вольтметры первой группы характеризуются высокой чувстви</w:t>
        <w:softHyphen/>
        <w:t>тельностью, но сравнительно узким диапазо</w:t>
        <w:softHyphen/>
        <w:t>ном частот вследствие сложности разработ</w:t>
        <w:softHyphen/>
        <w:t>ки широкополосных усилителей. Известны вольтметры, построенные по этой струк</w:t>
        <w:softHyphen/>
        <w:t>турной схеме, с диапазоном частот 2 Гц - 100 МГц.</w:t>
      </w:r>
    </w:p>
    <w:p>
      <w:pPr>
        <w:pStyle w:val="TextBodyIndent"/>
        <w:rPr>
          <w:sz w:val="26"/>
        </w:rPr>
      </w:pPr>
      <w:r>
        <w:rPr>
          <w:sz w:val="26"/>
        </w:rPr>
        <w:t>Вольтметры второй группы характери</w:t>
        <w:softHyphen/>
        <w:t>зуются широким частотным диапазоном (20 Гц — 1000 МГц), но недостаточно высо</w:t>
        <w:softHyphen/>
        <w:t>кой чувствительностью.</w:t>
      </w:r>
    </w:p>
    <w:p>
      <w:pPr>
        <w:pStyle w:val="TextBodyIndent"/>
        <w:rPr/>
      </w:pPr>
      <w:r>
        <w:rPr>
          <w:sz w:val="26"/>
        </w:rPr>
        <w:t>Элементная база, используемая при создании вольтметров переменного тока, определяется существующим на момент создания вольтметра уров</w:t>
        <w:softHyphen/>
        <w:t>нем техники (от полупроводниковых образцов до микроинтегрального исполнения), однако функциональное назначение блоков идентично. При этом особенно важную функцию несут преобразователи переменного на</w:t>
        <w:softHyphen/>
        <w:t xml:space="preserve">пряжения в постоянное </w:t>
      </w:r>
      <w:r>
        <w:rPr>
          <w:b/>
          <w:i/>
          <w:sz w:val="26"/>
        </w:rPr>
        <w:t xml:space="preserve">(детекторы). </w:t>
      </w:r>
    </w:p>
    <w:p>
      <w:pPr>
        <w:pStyle w:val="TextBodyIndent"/>
        <w:rPr/>
      </w:pPr>
      <w:r>
        <w:rPr>
          <w:sz w:val="26"/>
        </w:rPr>
        <w:t>Детекторы можно классифицировать по функции преобразования входного напряжения в выходное на следую</w:t>
        <w:softHyphen/>
        <w:t>щие типы:</w:t>
      </w:r>
    </w:p>
    <w:p>
      <w:pPr>
        <w:pStyle w:val="TextBodyIndent"/>
        <w:numPr>
          <w:ilvl w:val="0"/>
          <w:numId w:val="31"/>
        </w:numPr>
        <w:rPr>
          <w:sz w:val="26"/>
        </w:rPr>
      </w:pPr>
      <w:r>
        <w:rPr>
          <w:sz w:val="26"/>
        </w:rPr>
        <w:t>амплитудные (пиковые),</w:t>
      </w:r>
    </w:p>
    <w:p>
      <w:pPr>
        <w:pStyle w:val="TextBodyIndent"/>
        <w:numPr>
          <w:ilvl w:val="0"/>
          <w:numId w:val="31"/>
        </w:numPr>
        <w:rPr>
          <w:sz w:val="26"/>
        </w:rPr>
      </w:pPr>
      <w:r>
        <w:rPr>
          <w:sz w:val="26"/>
        </w:rPr>
        <w:t>действующего значения;</w:t>
      </w:r>
    </w:p>
    <w:p>
      <w:pPr>
        <w:pStyle w:val="TextBodyIndent"/>
        <w:numPr>
          <w:ilvl w:val="0"/>
          <w:numId w:val="31"/>
        </w:numPr>
        <w:rPr/>
      </w:pPr>
      <w:r>
        <w:rPr>
          <w:sz w:val="26"/>
        </w:rPr>
        <w:t>средневыпрямленного значения.</w:t>
      </w:r>
    </w:p>
    <w:p>
      <w:pPr>
        <w:pStyle w:val="TextBodyIndent"/>
        <w:rPr/>
      </w:pPr>
      <w:r>
        <w:rPr>
          <w:sz w:val="26"/>
        </w:rPr>
        <w:t xml:space="preserve">Тип детектора во многом определяет свойства прибора: так </w:t>
      </w:r>
      <w:r>
        <w:rPr>
          <w:i/>
          <w:sz w:val="26"/>
        </w:rPr>
        <w:t>вольтметры с амплитудными детекторами</w:t>
      </w:r>
      <w:r>
        <w:rPr>
          <w:sz w:val="26"/>
        </w:rPr>
        <w:t xml:space="preserve"> являются самыми высо</w:t>
        <w:softHyphen/>
        <w:t xml:space="preserve">кочастотными; </w:t>
      </w:r>
      <w:r>
        <w:rPr>
          <w:i/>
          <w:sz w:val="26"/>
        </w:rPr>
        <w:t>вольтметры с детекторами действующего значения</w:t>
      </w:r>
      <w:r>
        <w:rPr>
          <w:sz w:val="26"/>
        </w:rPr>
        <w:t xml:space="preserve"> позво</w:t>
        <w:softHyphen/>
        <w:t xml:space="preserve">ляют измерять напряжение любой формы; </w:t>
      </w:r>
      <w:r>
        <w:rPr>
          <w:i/>
          <w:sz w:val="26"/>
        </w:rPr>
        <w:t>вольтметры средневыпрямлен</w:t>
        <w:softHyphen/>
        <w:t>ного значения</w:t>
      </w:r>
      <w:r>
        <w:rPr>
          <w:sz w:val="26"/>
        </w:rPr>
        <w:t xml:space="preserve"> пригодны только для измерения гармонического сигнала, но являются самыми простыми, надежными и дешевыми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  <w:t>Электронные цифровые вольтметры.</w:t>
      </w:r>
    </w:p>
    <w:p>
      <w:p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09270</wp:posOffset>
                </wp:positionH>
                <wp:positionV relativeFrom="paragraph">
                  <wp:posOffset>505460</wp:posOffset>
                </wp:positionV>
                <wp:extent cx="5436870" cy="1124585"/>
                <wp:effectExtent l="0" t="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36720" cy="1124640"/>
                          <a:chOff x="0" y="0"/>
                          <a:chExt cx="5436720" cy="1124640"/>
                        </a:xfrm>
                      </wpg:grpSpPr>
                      <wps:wsp>
                        <wps:cNvSpPr/>
                        <wps:spPr>
                          <a:xfrm>
                            <a:off x="1055520" y="487800"/>
                            <a:ext cx="3287880" cy="42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78" h="673">
                                <a:moveTo>
                                  <a:pt x="0" y="0"/>
                                </a:moveTo>
                                <a:lnTo>
                                  <a:pt x="0" y="673"/>
                                </a:lnTo>
                                <a:lnTo>
                                  <a:pt x="5178" y="673"/>
                                </a:lnTo>
                                <a:lnTo>
                                  <a:pt x="5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120" y="496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496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496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664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68652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28080" y="487080"/>
                            <a:ext cx="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pt;margin-top:39.8pt;width:428.1pt;height:88.55pt" coordorigin="802,796" coordsize="8562,1771">
                <v:shape id="shape_0" coordsize="5178,673" path="m0,0l0,673l5178,673l5178,0e" stroked="t" o:allowincell="f" style="position:absolute;left:2464;top:1564;width:5177;height:672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fillcolor="white" stroked="t" o:allowincell="f" style="position:absolute;left:1492;top:874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874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4;top:874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6,1270" to="1491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02,1270" to="4077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088,1270" to="6663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802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674,1270" to="9249,12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02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4;top:79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078;top:1877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8,1563" to="5098,187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</w:rPr>
        <w:t>Цифровые вольтметры (ЦВ) являются наиболее распространенными цифровыми приборами. Упрощенная структурная схема цифрового вольтметра представлена на рис. 4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Рис. 4.</w:t>
      </w:r>
      <w:r>
        <w:rPr>
          <w:i/>
          <w:sz w:val="24"/>
        </w:rPr>
        <w:t xml:space="preserve"> Упрощенная структурная схема цифрового вольтметра</w:t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/>
      </w:pPr>
      <w:r>
        <w:rPr>
          <w:i/>
          <w:sz w:val="26"/>
        </w:rPr>
        <w:t>Входное устройство (ВУ)</w:t>
      </w:r>
      <w:r>
        <w:rPr>
          <w:sz w:val="26"/>
        </w:rPr>
        <w:t xml:space="preserve"> содержит делитель напряжения; в вольтметрах переменного тока оно включает в себя также преобразователь переменного тока в постоянный.</w:t>
      </w:r>
    </w:p>
    <w:p>
      <w:pPr>
        <w:pStyle w:val="TextBodyIndent"/>
        <w:rPr/>
      </w:pPr>
      <w:r>
        <w:rPr>
          <w:i/>
          <w:sz w:val="26"/>
        </w:rPr>
        <w:t>АЦП</w:t>
      </w:r>
      <w:r>
        <w:rPr>
          <w:sz w:val="26"/>
        </w:rPr>
        <w:t xml:space="preserve"> преобразует аналоговый сигнал в цифровой, представленный цифровом кодом. Использование в АЦП двоично-десятичного кода облегчает обратное преобразование цифрового кода в десятичное число, отражаемое </w:t>
      </w:r>
      <w:r>
        <w:rPr>
          <w:i/>
          <w:sz w:val="26"/>
        </w:rPr>
        <w:t>цифровым отсчетным устройством (ЦОУ)</w:t>
      </w:r>
      <w:r>
        <w:rPr>
          <w:sz w:val="26"/>
        </w:rPr>
        <w:t xml:space="preserve">. Узлы схемы соединены с </w:t>
      </w:r>
      <w:r>
        <w:rPr>
          <w:i/>
          <w:sz w:val="26"/>
        </w:rPr>
        <w:t>управляющим устройством (УУ)</w:t>
      </w:r>
      <w:r>
        <w:rPr>
          <w:sz w:val="26"/>
        </w:rPr>
        <w:t>.</w:t>
      </w:r>
    </w:p>
    <w:p>
      <w:pPr>
        <w:pStyle w:val="TextBodyIndent"/>
        <w:rPr>
          <w:sz w:val="26"/>
        </w:rPr>
      </w:pPr>
      <w:r>
        <w:rPr>
          <w:sz w:val="26"/>
        </w:rPr>
        <w:t>По типу АЦП цифровые вольтметры могут быть разделены на четыре группы:</w:t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>кодоимпульсные (с поразрядным уравновешиванием);</w:t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>времяимпульсные;</w:t>
      </w:r>
    </w:p>
    <w:p>
      <w:pPr>
        <w:pStyle w:val="TextBodyIndent"/>
        <w:numPr>
          <w:ilvl w:val="0"/>
          <w:numId w:val="16"/>
        </w:numPr>
        <w:rPr>
          <w:sz w:val="26"/>
        </w:rPr>
      </w:pPr>
      <w:r>
        <w:rPr>
          <w:sz w:val="26"/>
        </w:rPr>
        <w:t>частотно-импульсные;</w:t>
      </w:r>
    </w:p>
    <w:p>
      <w:pPr>
        <w:pStyle w:val="TextBodyIndent"/>
        <w:numPr>
          <w:ilvl w:val="0"/>
          <w:numId w:val="16"/>
        </w:numPr>
        <w:rPr/>
      </w:pPr>
      <w:r>
        <w:rPr>
          <w:sz w:val="26"/>
        </w:rPr>
        <w:t>пространственного кодирования.</w:t>
      </w:r>
    </w:p>
    <w:p>
      <w:pPr>
        <w:pStyle w:val="TextBodyIndent"/>
        <w:rPr/>
      </w:pPr>
      <w:r>
        <w:rPr>
          <w:sz w:val="26"/>
        </w:rPr>
        <w:t>В настоящее время цифровые вольтметры строятся чаще на основе кодоимпульсного и времяимпульсного преобразования.</w:t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  <w:t>Кодоимпульсные вольтметры.</w:t>
      </w:r>
    </w:p>
    <w:p>
      <w:pPr>
        <w:pStyle w:val="TextBodyIndent"/>
        <w:rPr/>
      </w:pPr>
      <w:r>
        <w:rPr>
          <w:sz w:val="26"/>
        </w:rPr>
        <w:t>В кодоимпульсных цифровых вольтметрах реализуется принцип компенсационного метода измерения напряжения. Упрощенная структурная схема такого вольтметра представлена на рис.</w:t>
      </w:r>
      <w:r>
        <w:rPr>
          <w:sz w:val="26"/>
          <w:lang w:val="en-US" w:eastAsia="en-US"/>
        </w:rPr>
        <w:t xml:space="preserve"> 5.</w:t>
      </w:r>
    </w:p>
    <w:p>
      <w:pPr>
        <w:pStyle w:val="TextBodyIndent"/>
        <w:rPr/>
      </w:pPr>
      <w:r>
        <w:rPr>
          <w:sz w:val="26"/>
        </w:rPr>
        <w:t>Измеряемое напряжение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i/>
          <w:sz w:val="26"/>
          <w:lang w:val="fr-FR"/>
        </w:rPr>
        <w:t>,</w:t>
      </w:r>
      <w:r>
        <w:rPr>
          <w:sz w:val="26"/>
        </w:rPr>
        <w:t xml:space="preserve"> полученное с входного устройства, сравнивается с компенсирующим напряжением</w:t>
      </w:r>
      <w:r>
        <w:rPr>
          <w:sz w:val="26"/>
          <w:lang w:val="en-US" w:eastAsia="en-US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sz w:val="26"/>
          <w:lang w:val="en-US" w:eastAsia="en-US"/>
        </w:rPr>
        <w:t>,</w:t>
      </w:r>
      <w:r>
        <w:rPr>
          <w:sz w:val="26"/>
        </w:rPr>
        <w:t xml:space="preserve"> вырабатываемым прецизионным делителем. Компенсирующее напряжение имеет несколь</w:t>
        <w:softHyphen/>
        <w:t>ко уровней, квантованных в соответствии с двоично-десятичной систе</w:t>
        <w:softHyphen/>
        <w:t>мой счисления. Например, двухразрядный цифровой вольтметр, предна</w:t>
        <w:softHyphen/>
        <w:t>значенный для измерения напряжений до</w:t>
      </w:r>
      <w:r>
        <w:rPr>
          <w:sz w:val="26"/>
          <w:lang w:val="en-US" w:eastAsia="en-US"/>
        </w:rPr>
        <w:t xml:space="preserve"> 100</w:t>
      </w:r>
      <w:r>
        <w:rPr>
          <w:sz w:val="26"/>
        </w:rPr>
        <w:t xml:space="preserve"> В, может включать сле</w:t>
        <w:softHyphen/>
        <w:t>дующие уровни:</w:t>
      </w:r>
      <w:r>
        <w:rPr>
          <w:sz w:val="26"/>
          <w:lang w:val="en-US" w:eastAsia="en-US"/>
        </w:rPr>
        <w:t xml:space="preserve"> 80,40, 20,10</w:t>
      </w:r>
      <w:r>
        <w:rPr>
          <w:sz w:val="26"/>
        </w:rPr>
        <w:t xml:space="preserve"> и</w:t>
      </w:r>
      <w:r>
        <w:rPr>
          <w:sz w:val="26"/>
          <w:lang w:val="en-US" w:eastAsia="en-US"/>
        </w:rPr>
        <w:t xml:space="preserve"> 8, 4, 2,1</w:t>
      </w:r>
      <w:r>
        <w:rPr>
          <w:sz w:val="26"/>
        </w:rPr>
        <w:t xml:space="preserve"> В.</w:t>
      </w:r>
    </w:p>
    <w:p>
      <w:pPr>
        <w:pStyle w:val="Normal"/>
        <w:ind w:firstLine="720"/>
        <w:rPr/>
      </w:pPr>
      <w:r>
        <w:rPr>
          <w:sz w:val="26"/>
        </w:rPr>
        <w:t>Сравнение по величине двух напряжений (измеряемого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 xml:space="preserve"> и компен</w:t>
        <w:softHyphen/>
        <w:t>сирующего</w:t>
      </w:r>
      <w:r>
        <w:rPr>
          <w:sz w:val="26"/>
          <w:lang w:val="en-US" w:eastAsia="en-US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sz w:val="26"/>
          <w:lang w:val="en-US" w:eastAsia="en-US"/>
        </w:rPr>
        <w:t>)</w:t>
      </w:r>
      <w:r>
        <w:rPr>
          <w:sz w:val="26"/>
        </w:rPr>
        <w:t xml:space="preserve"> производится последовательно по команде с управляю</w:t>
        <w:softHyphen/>
        <w:t>щего устройства. Процесс сравнения показан на рис.</w:t>
      </w:r>
      <w:r>
        <w:rPr>
          <w:sz w:val="26"/>
          <w:lang w:val="en-US" w:eastAsia="en-US"/>
        </w:rPr>
        <w:t xml:space="preserve"> 6.</w:t>
      </w:r>
      <w:r>
        <w:rPr>
          <w:sz w:val="26"/>
        </w:rPr>
        <w:t xml:space="preserve"> Управляющие импульсы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y</w:t>
      </w:r>
      <w:r>
        <w:rPr>
          <w:sz w:val="26"/>
          <w:vertAlign w:val="subscript"/>
        </w:rPr>
        <w:t xml:space="preserve"> </w:t>
      </w:r>
      <w:r>
        <w:rPr>
          <w:sz w:val="26"/>
        </w:rPr>
        <w:t>через определенные промежутки времени переключают со</w:t>
        <w:softHyphen/>
        <w:t>противления точного делителя таким образом, что на выходе делителя возникает последовательно сигнал:</w:t>
      </w:r>
      <w:r>
        <w:rPr>
          <w:sz w:val="26"/>
          <w:lang w:val="en-US" w:eastAsia="en-US"/>
        </w:rPr>
        <w:t xml:space="preserve"> 80, 40, 20, 10, 8, 4, 2, 1</w:t>
      </w:r>
      <w:r>
        <w:rPr>
          <w:sz w:val="26"/>
        </w:rPr>
        <w:t xml:space="preserve"> В; одновременно к соответствующему выходу прецизионного делителя подключается устройство сравнения.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TextBodyIndent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spacing w:before="80" w:after="0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82550</wp:posOffset>
                </wp:positionH>
                <wp:positionV relativeFrom="paragraph">
                  <wp:posOffset>146685</wp:posOffset>
                </wp:positionV>
                <wp:extent cx="6259830" cy="1733550"/>
                <wp:effectExtent l="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9680" cy="1733400"/>
                          <a:chOff x="0" y="0"/>
                          <a:chExt cx="6259680" cy="1733400"/>
                        </a:xfrm>
                      </wpg:grpSpPr>
                      <wps:wsp>
                        <wps:cNvSpPr txBox="1"/>
                        <wps:spPr>
                          <a:xfrm>
                            <a:off x="438120" y="5601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5601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5601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цизионный дел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81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1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9450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04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8600" y="81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104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8600" y="5104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560160"/>
                            <a:ext cx="895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12952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70040" y="99828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4360" y="0"/>
                            <a:ext cx="8953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040" y="998280"/>
                            <a:ext cx="6285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к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6640" y="6440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201960"/>
                            <a:ext cx="264780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0" h="1068">
                                <a:moveTo>
                                  <a:pt x="0" y="1068"/>
                                </a:moveTo>
                                <a:lnTo>
                                  <a:pt x="0" y="0"/>
                                </a:lnTo>
                                <a:lnTo>
                                  <a:pt x="41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040" y="20196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5760" y="25920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3430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4280" y="94500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с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pt;margin-top:11.55pt;width:492.9pt;height:136.45pt" coordorigin="-130,231" coordsize="9858,2729">
                <v:shape id="shape_0" fillcolor="white" stroked="t" o:allowincell="f" style="position:absolute;left:560;top:1113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6;top:1113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1113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цизионный дел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16,1509" to="559,15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570,1509" to="3145,15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56,1719" to="5731,171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130;top:1035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42,1509" to="8317,150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570;top:1035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2;top:1035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318;top:1113;width:14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2;top:2271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52,1803" to="6752,2270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18;top:231;width:14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752;top:1803;width:9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к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6,1245" to="5731,1245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coordsize="4170,1068" path="m0,1068l0,0l4170,0e" stroked="t" o:allowincell="f" style="position:absolute;left:4148;top:549;width:4169;height:563;mso-wrap-style:none;v-text-anchor:middle">
                  <v:fill o:detectmouseclick="t" on="false"/>
                  <v:stroke color="black" weight="9360" startarrow="classic" startarrowwidth="medium" startarrowlength="long" joinstyle="round" endcap="flat"/>
                  <w10:wrap type="none"/>
                </v:shape>
                <v:line id="shape_0" from="6752,549" to="6752,111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824;top:639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771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2;top:1719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с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8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8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before="80" w:after="0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R3"/>
        <w:spacing w:before="140" w:after="0"/>
        <w:ind w:hanging="0"/>
        <w:jc w:val="center"/>
        <w:rPr/>
      </w:pPr>
      <w:r>
        <w:rPr>
          <w:b/>
          <w:i/>
          <w:sz w:val="24"/>
        </w:rPr>
        <w:t>Рис.</w:t>
      </w:r>
      <w:r>
        <w:rPr>
          <w:b/>
          <w:i/>
          <w:sz w:val="24"/>
          <w:lang w:val="en-US" w:eastAsia="en-US"/>
        </w:rPr>
        <w:t xml:space="preserve"> 5. </w:t>
      </w:r>
      <w:r>
        <w:rPr>
          <w:i/>
          <w:sz w:val="24"/>
        </w:rPr>
        <w:t>Упрощенная структурная схема кодоимпульсного вольтметра</w:t>
      </w:r>
    </w:p>
    <w:p>
      <w:pPr>
        <w:pStyle w:val="TextBodyInden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20"/>
        <w:rPr/>
      </w:pPr>
      <w:r>
        <w:rPr>
          <w:sz w:val="26"/>
        </w:rPr>
        <w:t>Если соотношение напряжений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i/>
          <w:sz w:val="26"/>
          <w:lang w:val="en-US" w:eastAsia="en-US"/>
        </w:rPr>
        <w:t xml:space="preserve"> &gt;</w:t>
      </w:r>
      <w:r>
        <w:rPr>
          <w:i/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>, то с устройства сравнения поступает сигнал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cp</w:t>
      </w:r>
      <w:r>
        <w:rPr>
          <w:sz w:val="26"/>
          <w:vertAlign w:val="subscript"/>
        </w:rPr>
        <w:t xml:space="preserve"> </w:t>
      </w:r>
      <w:r>
        <w:rPr>
          <w:sz w:val="26"/>
        </w:rPr>
        <w:t>на отключение в делителе соответствующего звена так, чтобы снять сигнал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sz w:val="26"/>
        </w:rPr>
        <w:t>. Если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en-US" w:eastAsia="en-US"/>
        </w:rPr>
        <w:t>U</w:t>
      </w:r>
      <w:r>
        <w:rPr>
          <w:b/>
          <w:i/>
          <w:sz w:val="26"/>
          <w:vertAlign w:val="subscript"/>
        </w:rPr>
        <w:t>к</w:t>
      </w:r>
      <w:r>
        <w:rPr>
          <w:i/>
          <w:sz w:val="26"/>
          <w:lang w:val="en-US" w:eastAsia="en-US"/>
        </w:rPr>
        <w:t xml:space="preserve"> &lt;</w:t>
      </w:r>
      <w:r>
        <w:rPr>
          <w:i/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 xml:space="preserve">, то сигнал с устройства сравнения не поступает. После окончания процесса сравнения полученный сигнал </w:t>
      </w:r>
      <w:r>
        <w:rPr>
          <w:b/>
          <w:i/>
          <w:sz w:val="26"/>
          <w:lang w:val="en-US"/>
        </w:rPr>
        <w:t>U</w:t>
      </w:r>
      <w:r>
        <w:rPr>
          <w:b/>
          <w:i/>
          <w:sz w:val="26"/>
          <w:vertAlign w:val="subscript"/>
        </w:rPr>
        <w:t>код</w:t>
      </w:r>
      <w:r>
        <w:rPr>
          <w:sz w:val="26"/>
        </w:rPr>
        <w:t xml:space="preserve"> положения ключей прецизионного делителя и является тем кодом, который считывается отсчетным устройством.</w:t>
      </w:r>
    </w:p>
    <w:p>
      <w:pPr>
        <w:pStyle w:val="Normal"/>
        <w:ind w:firstLine="720"/>
        <w:rPr/>
      </w:pPr>
      <w:r>
        <w:rPr>
          <w:sz w:val="26"/>
        </w:rPr>
        <w:t>На рис.</w:t>
      </w:r>
      <w:r>
        <w:rPr>
          <w:sz w:val="26"/>
          <w:lang w:val="en-US" w:eastAsia="en-US"/>
        </w:rPr>
        <w:t xml:space="preserve"> 6.</w:t>
      </w:r>
      <w:r>
        <w:rPr>
          <w:sz w:val="26"/>
        </w:rPr>
        <w:t xml:space="preserve"> пока</w:t>
        <w:softHyphen/>
        <w:t>зан процесс кодирования аналогового напряжения</w:t>
      </w:r>
      <w:r>
        <w:rPr>
          <w:sz w:val="26"/>
          <w:lang w:val="en-US" w:eastAsia="en-US"/>
        </w:rPr>
        <w:t xml:space="preserve"> </w:t>
      </w:r>
      <w:r>
        <w:rPr>
          <w:b/>
          <w:sz w:val="26"/>
          <w:lang w:val="en-US" w:eastAsia="en-US"/>
        </w:rPr>
        <w:t>63</w:t>
      </w:r>
      <w:r>
        <w:rPr>
          <w:b/>
          <w:sz w:val="26"/>
        </w:rPr>
        <w:t xml:space="preserve"> В,</w:t>
      </w:r>
      <w:r>
        <w:rPr>
          <w:sz w:val="26"/>
        </w:rPr>
        <w:t xml:space="preserve"> из которого видно, что код, соответствующий этому сигналу, будет таким:</w:t>
      </w:r>
      <w:r>
        <w:rPr>
          <w:sz w:val="26"/>
          <w:lang w:val="en-US" w:eastAsia="en-US"/>
        </w:rPr>
        <w:t xml:space="preserve"> 01100011.</w:t>
      </w:r>
    </w:p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3093085" cy="4944745"/>
            <wp:effectExtent l="0" t="0" r="0" b="0"/>
            <wp:docPr id="7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1522" r="-12" b="16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494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b/>
          <w:i/>
          <w:sz w:val="24"/>
        </w:rPr>
        <w:t>Рис. 6.</w:t>
      </w:r>
      <w:r>
        <w:rPr>
          <w:i/>
          <w:sz w:val="24"/>
        </w:rPr>
        <w:t xml:space="preserve"> Графики, поясняющие работу кодоимпульсного вольтметра</w:t>
      </w:r>
    </w:p>
    <w:p>
      <w:pPr>
        <w:pStyle w:val="Normal"/>
        <w:ind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20"/>
        <w:rPr/>
      </w:pPr>
      <w:r>
        <w:rPr>
          <w:sz w:val="26"/>
        </w:rPr>
        <w:t>Процесс измерения напряжения в кодоимпульсном приборе напоми</w:t>
        <w:softHyphen/>
        <w:t xml:space="preserve">нает взвешивание на весах, поэтому приборы иногда называют </w:t>
      </w:r>
      <w:r>
        <w:rPr>
          <w:b/>
          <w:i/>
          <w:sz w:val="26"/>
        </w:rPr>
        <w:t>пораз</w:t>
        <w:softHyphen/>
        <w:t>рядно-уравновешивающими</w:t>
      </w:r>
      <w:r>
        <w:rPr>
          <w:i/>
          <w:sz w:val="26"/>
        </w:rPr>
        <w:t>.</w:t>
      </w:r>
      <w:r>
        <w:rPr>
          <w:sz w:val="26"/>
        </w:rPr>
        <w:t xml:space="preserve"> Точность кодоимпульсного прибора зависит от стабильности источника опорного напряжения, точности изготовле</w:t>
        <w:softHyphen/>
        <w:t>ния делителя, порога срабатывания сравнивающего устройства. Для создания нормальной помехозащищенности на входе приборов ставится фильтр. В целом такой цифровой прибор обладает хорошими тех</w:t>
        <w:softHyphen/>
        <w:t>ническими характеристиками и используется как лабораторный. Первые цифровые приборы создавались по методу взвешивания, но сейчас более широкое распространение получили приборы времяимпульсного типа</w:t>
      </w:r>
    </w:p>
    <w:p>
      <w:pPr>
        <w:pStyle w:val="TextBodyIndent"/>
        <w:rPr/>
      </w:pPr>
      <w:r>
        <w:rPr>
          <w:b/>
          <w:i/>
          <w:sz w:val="26"/>
        </w:rPr>
        <w:t>Вольтметры с времяимпульсным преобразованием.</w:t>
      </w:r>
      <w:r>
        <w:rPr>
          <w:sz w:val="26"/>
        </w:rPr>
        <w:t xml:space="preserve"> В цифровых вольтметрах времяимпульсного (временного) типа содержатся АЦП с промежуточным преобразованием измеряемого напряжения в пропор</w:t>
        <w:softHyphen/>
        <w:t>циональный интервал времени, который заполняется импульсами сле</w:t>
        <w:softHyphen/>
        <w:t>дующими с известной частотой. В результате такого преобразования дискретный сигнал измерительной информации на выходе преобразова</w:t>
        <w:softHyphen/>
        <w:t>теля имеет вид пачки счетных импульсов, число которых пропорцио</w:t>
        <w:softHyphen/>
        <w:t>нально измеряемому напряжению.</w:t>
      </w:r>
    </w:p>
    <w:p>
      <w:pPr>
        <w:pStyle w:val="TextBodyIndent"/>
        <w:rPr/>
      </w:pPr>
      <w:r>
        <w:rPr>
          <w:sz w:val="26"/>
        </w:rPr>
        <w:t>Погрешность измерений времяимпульсных вольтметров определяется рядом следующих факторов: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погрешностью дискретизации измеряемого сигнала;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нестабильностью частоты счетных импульсов;</w:t>
      </w:r>
    </w:p>
    <w:p>
      <w:pPr>
        <w:pStyle w:val="TextBodyIndent"/>
        <w:numPr>
          <w:ilvl w:val="0"/>
          <w:numId w:val="32"/>
        </w:numPr>
        <w:rPr>
          <w:sz w:val="26"/>
        </w:rPr>
      </w:pPr>
      <w:r>
        <w:rPr>
          <w:sz w:val="26"/>
        </w:rPr>
        <w:t>наличием порога чувствительности у схемы сравнения;</w:t>
      </w:r>
    </w:p>
    <w:p>
      <w:pPr>
        <w:pStyle w:val="TextBodyIndent"/>
        <w:numPr>
          <w:ilvl w:val="0"/>
          <w:numId w:val="32"/>
        </w:numPr>
        <w:rPr/>
      </w:pPr>
      <w:r>
        <w:rPr>
          <w:sz w:val="26"/>
        </w:rPr>
        <w:t>нелинейностью пилообразного напряжения, поступающего на схему сравнения.</w:t>
      </w:r>
    </w:p>
    <w:p>
      <w:pPr>
        <w:pStyle w:val="TextBodyIndent"/>
        <w:rPr/>
      </w:pPr>
      <w:r>
        <w:rPr>
          <w:sz w:val="26"/>
        </w:rPr>
        <w:t>Существует несколько специфичных схемотехнических решений, ис</w:t>
        <w:softHyphen/>
        <w:t>пользуемых при создании времяимпульсных вольтметров. Ниже рас</w:t>
        <w:softHyphen/>
        <w:t>сматриваются две, наиболее часто используемые в измерительной техни</w:t>
        <w:softHyphen/>
        <w:t>ке схемы.</w:t>
      </w:r>
    </w:p>
    <w:p>
      <w:pPr>
        <w:pStyle w:val="TextBodyInden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TextBodyIndent"/>
        <w:rPr/>
      </w:pPr>
      <w:r>
        <w:rPr>
          <w:b/>
          <w:i/>
          <w:spacing w:val="-6"/>
          <w:sz w:val="26"/>
          <w:szCs w:val="26"/>
        </w:rPr>
        <w:t>Времяимпульсный вольтметр с генератором линейно изменяющегося напряжения.</w:t>
      </w:r>
    </w:p>
    <w:p>
      <w:pPr>
        <w:pStyle w:val="TextBodyIndent"/>
        <w:rPr/>
      </w:pPr>
      <w:r>
        <w:rPr>
          <w:sz w:val="26"/>
        </w:rPr>
        <w:t>Структурная схема цифрового вольтметра и временные диаграммы, поясняющие ее работу, представлены на рис.7.</w: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690</wp:posOffset>
                </wp:positionH>
                <wp:positionV relativeFrom="paragraph">
                  <wp:posOffset>-401320</wp:posOffset>
                </wp:positionV>
                <wp:extent cx="5955030" cy="2145030"/>
                <wp:effectExtent l="0" t="0" r="698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5120" cy="2144880"/>
                          <a:chOff x="0" y="0"/>
                          <a:chExt cx="5955120" cy="2144880"/>
                        </a:xfrm>
                      </wpg:grpSpPr>
                      <wps:wsp>
                        <wps:cNvSpPr txBox="1"/>
                        <wps:spPr>
                          <a:xfrm>
                            <a:off x="438120" y="2170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2170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2400" y="217080"/>
                            <a:ext cx="468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468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776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21708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1120" y="300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6880" y="7239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тор счет.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12153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етчик импуль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6880" y="17067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7239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0440" y="1215360"/>
                            <a:ext cx="127620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ройство сравнения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8200" y="563760"/>
                            <a:ext cx="281880" cy="77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1218">
                                <a:moveTo>
                                  <a:pt x="44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218"/>
                                </a:lnTo>
                                <a:lnTo>
                                  <a:pt x="444" y="12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95256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600200"/>
                            <a:ext cx="365760" cy="39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618">
                                <a:moveTo>
                                  <a:pt x="576" y="0"/>
                                </a:moveTo>
                                <a:lnTo>
                                  <a:pt x="132" y="0"/>
                                </a:lnTo>
                                <a:lnTo>
                                  <a:pt x="132" y="618"/>
                                </a:lnTo>
                                <a:lnTo>
                                  <a:pt x="0" y="618"/>
                                </a:lnTo>
                                <a:lnTo>
                                  <a:pt x="312" y="6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6640" y="563760"/>
                            <a:ext cx="365760" cy="87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374">
                                <a:moveTo>
                                  <a:pt x="0" y="1374"/>
                                </a:moveTo>
                                <a:lnTo>
                                  <a:pt x="234" y="1374"/>
                                </a:lnTo>
                                <a:lnTo>
                                  <a:pt x="234" y="0"/>
                                </a:lnTo>
                                <a:lnTo>
                                  <a:pt x="57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563760"/>
                            <a:ext cx="25920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612">
                                <a:moveTo>
                                  <a:pt x="4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12"/>
                                </a:lnTo>
                                <a:lnTo>
                                  <a:pt x="408" y="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5880" y="1436400"/>
                            <a:ext cx="25920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612">
                                <a:moveTo>
                                  <a:pt x="40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612"/>
                                </a:lnTo>
                                <a:lnTo>
                                  <a:pt x="408" y="61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3080" y="468720"/>
                            <a:ext cx="122040" cy="95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1506">
                                <a:moveTo>
                                  <a:pt x="0" y="0"/>
                                </a:moveTo>
                                <a:lnTo>
                                  <a:pt x="192" y="0"/>
                                </a:lnTo>
                                <a:lnTo>
                                  <a:pt x="192" y="1506"/>
                                </a:lnTo>
                                <a:lnTo>
                                  <a:pt x="0" y="15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6840" y="155844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8200" y="56376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6208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508760"/>
                            <a:ext cx="438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31.6pt;width:468.9pt;height:168.85pt" coordorigin="94,-632" coordsize="9378,3377">
                <v:shape id="shape_0" fillcolor="white" stroked="t" o:allowincell="f" style="position:absolute;left:784;top:-290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0;top:-290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56;top:-290;width:737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8,106" to="783,10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94,-158" to="3369,-1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380,-158" to="5955,-1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4;top:-368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-632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270;top:-290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94,-158" to="7269,-15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0;top:508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тор счет.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0;top:1282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етчик импуль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70;top:2056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0;top:508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70;top:1282;width:200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ройство сравнения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444,1218" path="m444,0l0,0l0,1218l444,1218e" stroked="t" o:allowincell="f" style="position:absolute;left:2926;top:256;width:443;height:1217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line id="shape_0" from="2926,868" to="3369,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76,618" path="m576,0l132,0l132,618l0,618l312,618e" stroked="t" o:allowincell="f" style="position:absolute;left:2794;top:1888;width:575;height:6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76,1374" path="m0,1374l234,1374l234,0l576,0e" stroked="t" o:allowincell="f" style="position:absolute;left:5380;top:256;width:575;height:1373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408,612" path="m408,0l0,0l0,612l408,612e" stroked="t" o:allowincell="f" style="position:absolute;left:6859;top:256;width:407;height:611;mso-wrap-style:none;v-text-anchor:middle">
                  <v:fill o:detectmouseclick="t" on="false"/>
                  <v:stroke color="black" weight="9360" startarrow="classic" startarrowwidth="medium" startarrowlength="long" joinstyle="round" endcap="flat"/>
                  <w10:wrap type="none"/>
                </v:shape>
                <v:shape id="shape_0" coordsize="408,612" path="m408,0l0,0l0,612l408,612e" stroked="t" o:allowincell="f" style="position:absolute;left:6859;top:1630;width:407;height:80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192,1506" path="m0,0l192,0l192,1506l0,1506e" stroked="t" o:allowincell="f" style="position:absolute;left:9280;top:106;width:191;height:1505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stroked="f" o:allowincell="f" style="position:absolute;left:6766;top:1822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6;top:256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1198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2;top:1744;width:68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Indent"/>
        <w:ind w:hanging="0"/>
        <w:jc w:val="center"/>
        <w:rPr>
          <w:i/>
          <w:i/>
          <w:sz w:val="26"/>
        </w:rPr>
      </w:pPr>
      <w:r>
        <w:rPr>
          <w:i/>
          <w:sz w:val="26"/>
        </w:rPr>
        <w:t>а)</w:t>
      </w:r>
    </w:p>
    <w:p>
      <w:pPr>
        <w:pStyle w:val="TextBodyIndent"/>
        <w:ind w:hanging="0"/>
        <w:jc w:val="center"/>
        <w:rPr>
          <w:sz w:val="26"/>
          <w:lang w:val="en-US"/>
        </w:rPr>
      </w:pPr>
      <w:r>
        <w:rPr>
          <w:sz w:val="26"/>
        </w:rPr>
        <w:drawing>
          <wp:inline distT="0" distB="0" distL="0" distR="0">
            <wp:extent cx="2645410" cy="277622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2" r="-14" b="5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277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sz w:val="24"/>
        </w:rPr>
      </w:pPr>
      <w:r>
        <w:rPr>
          <w:i/>
          <w:sz w:val="24"/>
        </w:rPr>
        <w:t>б)</w:t>
      </w:r>
    </w:p>
    <w:p>
      <w:pPr>
        <w:pStyle w:val="TextBodyIndent"/>
        <w:ind w:hanging="0"/>
        <w:jc w:val="center"/>
        <w:rPr/>
      </w:pPr>
      <w:r>
        <w:rPr>
          <w:b/>
          <w:i/>
          <w:sz w:val="24"/>
        </w:rPr>
        <w:t>Рис.</w:t>
      </w:r>
      <w:r>
        <w:rPr>
          <w:b/>
          <w:i/>
          <w:sz w:val="24"/>
          <w:lang w:val="en-US" w:eastAsia="en-US"/>
        </w:rPr>
        <w:t xml:space="preserve"> 7.</w:t>
      </w:r>
      <w:r>
        <w:rPr>
          <w:i/>
          <w:sz w:val="24"/>
        </w:rPr>
        <w:t xml:space="preserve"> Цифровой вольтметр постоянного тока с ГЛИН:</w:t>
      </w:r>
    </w:p>
    <w:p>
      <w:pPr>
        <w:pStyle w:val="TextBodyIndent"/>
        <w:ind w:hanging="0"/>
        <w:jc w:val="center"/>
        <w:rPr>
          <w:sz w:val="26"/>
        </w:rPr>
      </w:pPr>
      <w:r>
        <w:rPr>
          <w:i/>
          <w:sz w:val="24"/>
        </w:rPr>
        <w:t>а — структурная схема; б — временные диаграммы</w:t>
      </w:r>
    </w:p>
    <w:p>
      <w:pPr>
        <w:pStyle w:val="TextBodyIndent"/>
        <w:rPr/>
      </w:pPr>
      <w:r>
        <w:rPr>
          <w:spacing w:val="-4"/>
          <w:sz w:val="26"/>
        </w:rPr>
        <w:t>Данный тип цифрового вольтметра времяимпульсного преобразования включает:</w:t>
      </w:r>
    </w:p>
    <w:p>
      <w:pPr>
        <w:pStyle w:val="TextBodyIndent"/>
        <w:rPr/>
      </w:pPr>
      <w:r>
        <w:rPr>
          <w:sz w:val="26"/>
        </w:rPr>
        <w:t>АЦП с промежуточным преобразованием измеряемого напряжения в пропорциональный интер</w:t>
        <w:softHyphen/>
        <w:t>вал времени, расположенный во входном устройстве;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6"/>
        </w:rPr>
        <w:t>генератор линейно-изменяющегося напряжения (ГЛИН)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два устройства сравнения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триггер Т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схему И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генератор счетных импульсов;</w:t>
      </w:r>
    </w:p>
    <w:p>
      <w:pPr>
        <w:pStyle w:val="TextBodyIndent"/>
        <w:numPr>
          <w:ilvl w:val="0"/>
          <w:numId w:val="13"/>
        </w:numPr>
        <w:rPr>
          <w:sz w:val="26"/>
        </w:rPr>
      </w:pPr>
      <w:r>
        <w:rPr>
          <w:sz w:val="26"/>
        </w:rPr>
        <w:t>счетчик импульсов;</w:t>
      </w:r>
    </w:p>
    <w:p>
      <w:pPr>
        <w:pStyle w:val="TextBodyIndent"/>
        <w:numPr>
          <w:ilvl w:val="0"/>
          <w:numId w:val="13"/>
        </w:numPr>
        <w:rPr/>
      </w:pPr>
      <w:r>
        <w:rPr>
          <w:sz w:val="26"/>
        </w:rPr>
        <w:t>цифровое отсчетное устройство.</w:t>
      </w:r>
    </w:p>
    <w:p>
      <w:pPr>
        <w:pStyle w:val="TextBodyIndent"/>
        <w:rPr/>
      </w:pPr>
      <w:r>
        <w:rPr>
          <w:sz w:val="26"/>
        </w:rPr>
        <w:t>Дискретный сигнал измерительной информации на выходе преобра</w:t>
        <w:softHyphen/>
        <w:t xml:space="preserve">зователя имеет вид пачки счетных импульсов, число которых </w:t>
      </w:r>
      <w:r>
        <w:rPr>
          <w:b/>
          <w:i/>
          <w:sz w:val="26"/>
        </w:rPr>
        <w:t>N</w:t>
      </w:r>
      <w:r>
        <w:rPr>
          <w:sz w:val="26"/>
        </w:rPr>
        <w:t xml:space="preserve"> пропор</w:t>
        <w:softHyphen/>
        <w:t xml:space="preserve">ционально величине входного напряжения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sz w:val="26"/>
        </w:rPr>
        <w:t xml:space="preserve"> (т.е. </w:t>
      </w: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sz w:val="26"/>
        </w:rPr>
        <w:t>). Линейно изме</w:t>
        <w:softHyphen/>
        <w:t xml:space="preserve">няющееся во времени напряжение </w:t>
      </w:r>
      <w:r>
        <w:rPr>
          <w:b/>
          <w:i/>
          <w:sz w:val="26"/>
          <w:lang w:val="en-US"/>
        </w:rPr>
        <w:t>U</w:t>
      </w:r>
      <w:r>
        <w:rPr>
          <w:b/>
          <w:i/>
          <w:sz w:val="26"/>
          <w:vertAlign w:val="subscript"/>
        </w:rPr>
        <w:t>глин</w:t>
      </w:r>
      <w:r>
        <w:rPr>
          <w:b/>
          <w:i/>
          <w:sz w:val="26"/>
        </w:rPr>
        <w:t xml:space="preserve"> </w:t>
      </w:r>
      <w:r>
        <w:rPr>
          <w:sz w:val="26"/>
        </w:rPr>
        <w:t xml:space="preserve">с ГЛИН поступает на </w:t>
      </w:r>
      <w:r>
        <w:rPr>
          <w:i/>
          <w:sz w:val="26"/>
        </w:rPr>
        <w:t>входы 1</w:t>
      </w:r>
      <w:r>
        <w:rPr>
          <w:sz w:val="26"/>
        </w:rPr>
        <w:t xml:space="preserve"> </w:t>
      </w:r>
      <w:r>
        <w:rPr>
          <w:i/>
          <w:sz w:val="26"/>
        </w:rPr>
        <w:t>двух сравнивающих устройств</w:t>
      </w:r>
      <w:r>
        <w:rPr>
          <w:sz w:val="26"/>
        </w:rPr>
        <w:t xml:space="preserve">. Другой вход </w:t>
      </w:r>
      <w:r>
        <w:rPr>
          <w:i/>
          <w:sz w:val="26"/>
        </w:rPr>
        <w:t>устройства сравнения 1</w:t>
      </w:r>
      <w:r>
        <w:rPr>
          <w:sz w:val="26"/>
        </w:rPr>
        <w:t xml:space="preserve"> со</w:t>
        <w:softHyphen/>
        <w:t>единен с корпусом.</w:t>
      </w:r>
    </w:p>
    <w:p>
      <w:pPr>
        <w:pStyle w:val="TextBodyIndent"/>
        <w:rPr/>
      </w:pPr>
      <w:r>
        <w:rPr>
          <w:sz w:val="26"/>
          <w:szCs w:val="26"/>
        </w:rPr>
        <w:t xml:space="preserve">В момент равенства напряжения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глин</w:t>
      </w:r>
      <w:r>
        <w:rPr>
          <w:sz w:val="26"/>
          <w:szCs w:val="26"/>
        </w:rPr>
        <w:t xml:space="preserve"> = 0 на входах </w:t>
      </w:r>
      <w:r>
        <w:rPr>
          <w:i/>
          <w:sz w:val="26"/>
          <w:szCs w:val="26"/>
        </w:rPr>
        <w:t>устройства срав</w:t>
        <w:softHyphen/>
        <w:t>нения 1</w:t>
      </w:r>
      <w:r>
        <w:rPr>
          <w:sz w:val="26"/>
          <w:szCs w:val="26"/>
        </w:rPr>
        <w:t xml:space="preserve"> на его выходе возникает импульс (так фиксируется нулевой уро</w:t>
        <w:softHyphen/>
        <w:t xml:space="preserve">вень входного сигнала). Этот импульс, подаваемый на единичный вход </w:t>
      </w:r>
      <w:r>
        <w:rPr>
          <w:i/>
          <w:sz w:val="26"/>
          <w:szCs w:val="26"/>
        </w:rPr>
        <w:t>триггера Т</w:t>
      </w:r>
      <w:r>
        <w:rPr>
          <w:sz w:val="26"/>
          <w:szCs w:val="26"/>
        </w:rPr>
        <w:t xml:space="preserve">, вызывает появление сигнала на его выходе. Возвращается триггер в исходное состояние импульсом, поступающим с выхода </w:t>
      </w:r>
      <w:r>
        <w:rPr>
          <w:i/>
          <w:sz w:val="26"/>
          <w:szCs w:val="26"/>
        </w:rPr>
        <w:t>срав</w:t>
        <w:softHyphen/>
        <w:t>нивающего устройства 2.</w:t>
      </w:r>
      <w:r>
        <w:rPr>
          <w:sz w:val="26"/>
          <w:szCs w:val="26"/>
        </w:rPr>
        <w:t xml:space="preserve"> Этот сигнал возникает в момент равенства измеряемого</w:t>
      </w:r>
      <w:r>
        <w:rPr>
          <w:sz w:val="26"/>
          <w:szCs w:val="26"/>
          <w:lang w:val="fr-FR"/>
        </w:rPr>
        <w:t xml:space="preserve"> </w:t>
      </w:r>
      <w:r>
        <w:rPr>
          <w:b/>
          <w:i/>
          <w:sz w:val="26"/>
          <w:szCs w:val="26"/>
          <w:lang w:val="fr-FR"/>
        </w:rPr>
        <w:t>U</w:t>
      </w:r>
      <w:r>
        <w:rPr>
          <w:b/>
          <w:i/>
          <w:sz w:val="26"/>
          <w:szCs w:val="26"/>
          <w:vertAlign w:val="subscript"/>
          <w:lang w:val="fr-FR"/>
        </w:rPr>
        <w:t>х</w:t>
      </w:r>
      <w:r>
        <w:rPr>
          <w:b/>
          <w:i/>
          <w:sz w:val="26"/>
          <w:szCs w:val="26"/>
          <w:vertAlign w:val="superscript"/>
          <w:lang w:val="fr-FR"/>
        </w:rPr>
        <w:t>/</w:t>
      </w:r>
      <w:r>
        <w:rPr>
          <w:sz w:val="26"/>
          <w:szCs w:val="26"/>
        </w:rPr>
        <w:t xml:space="preserve"> и линейно изменяющегося напряжения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глин</w:t>
      </w:r>
      <w:r>
        <w:rPr>
          <w:sz w:val="26"/>
          <w:szCs w:val="26"/>
        </w:rPr>
        <w:t>. Сформи</w:t>
        <w:softHyphen/>
        <w:t xml:space="preserve">рованный таким образом сигнал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длительностью </w:t>
      </w:r>
      <w:r>
        <w:rPr>
          <w:b/>
          <w:i/>
          <w:sz w:val="26"/>
          <w:szCs w:val="26"/>
        </w:rPr>
        <w:t>Δ</w:t>
      </w:r>
      <w:r>
        <w:rPr>
          <w:b/>
          <w:i/>
          <w:sz w:val="26"/>
          <w:szCs w:val="26"/>
          <w:lang w:val="en-US"/>
        </w:rPr>
        <w:t>t</w:t>
      </w:r>
      <w:r>
        <w:rPr>
          <w:b/>
          <w:i/>
          <w:sz w:val="26"/>
          <w:szCs w:val="26"/>
        </w:rPr>
        <w:t xml:space="preserve"> =</w:t>
      </w:r>
      <w:r>
        <w:rPr>
          <w:b/>
          <w:i/>
          <w:sz w:val="26"/>
          <w:szCs w:val="26"/>
          <w:lang w:val="fr-FR"/>
        </w:rPr>
        <w:t xml:space="preserve"> U</w:t>
      </w:r>
      <w:r>
        <w:rPr>
          <w:b/>
          <w:i/>
          <w:sz w:val="26"/>
          <w:szCs w:val="26"/>
          <w:vertAlign w:val="subscript"/>
          <w:lang w:val="fr-FR"/>
        </w:rPr>
        <w:t>х</w:t>
      </w:r>
      <w:r>
        <w:rPr>
          <w:b/>
          <w:i/>
          <w:sz w:val="26"/>
          <w:szCs w:val="26"/>
          <w:vertAlign w:val="superscript"/>
          <w:lang w:val="fr-FR"/>
        </w:rPr>
        <w:t>/</w:t>
      </w: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  <w:lang w:val="fr-FR"/>
        </w:rPr>
        <w:t>S</w:t>
      </w:r>
      <w:r>
        <w:rPr>
          <w:i/>
          <w:sz w:val="26"/>
          <w:szCs w:val="26"/>
          <w:lang w:val="fr-FR"/>
        </w:rPr>
        <w:t xml:space="preserve"> (</w:t>
      </w:r>
      <w:r>
        <w:rPr>
          <w:b/>
          <w:i/>
          <w:sz w:val="26"/>
          <w:szCs w:val="26"/>
          <w:lang w:val="fr-FR"/>
        </w:rPr>
        <w:t>S</w:t>
      </w:r>
      <w:r>
        <w:rPr>
          <w:sz w:val="26"/>
          <w:szCs w:val="26"/>
        </w:rPr>
        <w:t xml:space="preserve"> — коэф</w:t>
        <w:softHyphen/>
        <w:t xml:space="preserve">фициент преобразования) подается на вход </w:t>
      </w:r>
      <w:r>
        <w:rPr>
          <w:i/>
          <w:sz w:val="26"/>
          <w:szCs w:val="26"/>
        </w:rPr>
        <w:t>схемы И</w:t>
      </w:r>
      <w:r>
        <w:rPr>
          <w:sz w:val="26"/>
          <w:szCs w:val="26"/>
        </w:rPr>
        <w:t>, на второй вход ко</w:t>
        <w:softHyphen/>
        <w:t xml:space="preserve">торой поступает сигнал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гси</w:t>
      </w:r>
      <w:r>
        <w:rPr>
          <w:sz w:val="26"/>
          <w:szCs w:val="26"/>
        </w:rPr>
        <w:t xml:space="preserve"> с генератора счетных импульсов, следую</w:t>
        <w:softHyphen/>
        <w:t xml:space="preserve">щих с частотой </w:t>
      </w:r>
      <w:r>
        <w:rPr>
          <w:b/>
          <w:i/>
          <w:sz w:val="26"/>
          <w:szCs w:val="26"/>
          <w:lang w:val="en-US"/>
        </w:rPr>
        <w:t>f</w:t>
      </w:r>
      <w:r>
        <w:rPr>
          <w:b/>
          <w:i/>
          <w:sz w:val="26"/>
          <w:szCs w:val="26"/>
          <w:vertAlign w:val="subscript"/>
        </w:rPr>
        <w:t>0</w:t>
      </w:r>
      <w:r>
        <w:rPr>
          <w:b/>
          <w:i/>
          <w:sz w:val="26"/>
          <w:szCs w:val="26"/>
        </w:rPr>
        <w:t xml:space="preserve"> = 1/</w:t>
      </w:r>
      <w:r>
        <w:rPr>
          <w:b/>
          <w:i/>
          <w:sz w:val="26"/>
          <w:szCs w:val="26"/>
          <w:lang w:val="en-US"/>
        </w:rPr>
        <w:t>T</w:t>
      </w:r>
      <w:r>
        <w:rPr>
          <w:b/>
          <w:i/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. На выходе </w:t>
      </w:r>
      <w:r>
        <w:rPr>
          <w:i/>
          <w:sz w:val="26"/>
          <w:szCs w:val="26"/>
        </w:rPr>
        <w:t>схемы И</w:t>
      </w:r>
      <w:r>
        <w:rPr>
          <w:sz w:val="26"/>
          <w:szCs w:val="26"/>
        </w:rPr>
        <w:t xml:space="preserve"> импульсный сигнал </w:t>
      </w:r>
      <w:r>
        <w:rPr>
          <w:b/>
          <w:i/>
          <w:sz w:val="26"/>
          <w:szCs w:val="26"/>
          <w:lang w:val="en-US"/>
        </w:rPr>
        <w:t>U</w:t>
      </w:r>
      <w:r>
        <w:rPr>
          <w:b/>
          <w:i/>
          <w:sz w:val="26"/>
          <w:szCs w:val="26"/>
          <w:vertAlign w:val="subscript"/>
        </w:rPr>
        <w:t>сч</w:t>
      </w:r>
      <w:r>
        <w:rPr>
          <w:sz w:val="26"/>
          <w:szCs w:val="26"/>
        </w:rPr>
        <w:t>, по</w:t>
        <w:softHyphen/>
        <w:t>является только тогда, когда есть импульсы на обоих входах, т.е. счетные импульсы проходят тогда, когда присутствует сигнал на выходе триггера.</w:t>
      </w:r>
    </w:p>
    <w:p>
      <w:pPr>
        <w:pStyle w:val="TextBodyIndent"/>
        <w:rPr>
          <w:sz w:val="26"/>
        </w:rPr>
      </w:pPr>
      <w:r>
        <w:rPr>
          <w:sz w:val="26"/>
        </w:rPr>
        <w:t xml:space="preserve">Количество прошедших импульсов </w:t>
      </w:r>
      <w:r>
        <w:rPr>
          <w:b/>
          <w:i/>
          <w:sz w:val="26"/>
        </w:rPr>
        <w:t>N ≈ Δ</w:t>
      </w:r>
      <w:r>
        <w:rPr>
          <w:b/>
          <w:i/>
          <w:sz w:val="26"/>
          <w:lang w:val="en-US"/>
        </w:rPr>
        <w:t>t</w:t>
      </w:r>
      <w:r>
        <w:rPr>
          <w:b/>
          <w:i/>
          <w:sz w:val="26"/>
        </w:rPr>
        <w:t>/Т</w:t>
      </w:r>
      <w:r>
        <w:rPr>
          <w:b/>
          <w:i/>
          <w:sz w:val="26"/>
          <w:vertAlign w:val="subscript"/>
        </w:rPr>
        <w:t>0</w:t>
      </w:r>
      <w:r>
        <w:rPr>
          <w:sz w:val="26"/>
        </w:rPr>
        <w:t xml:space="preserve"> (с учетом коэффициента преобразования</w:t>
      </w:r>
      <w:r>
        <w:rPr>
          <w:sz w:val="26"/>
          <w:lang w:val="fr-FR"/>
        </w:rPr>
        <w:t xml:space="preserve"> </w:t>
      </w:r>
      <w:r>
        <w:rPr>
          <w:b/>
          <w:i/>
          <w:sz w:val="26"/>
          <w:lang w:val="fr-FR"/>
        </w:rPr>
        <w:t>S</w:t>
      </w:r>
      <w:r>
        <w:rPr>
          <w:i/>
          <w:sz w:val="26"/>
          <w:lang w:val="fr-FR"/>
        </w:rPr>
        <w:t>)</w:t>
      </w:r>
      <w:r>
        <w:rPr>
          <w:sz w:val="26"/>
        </w:rPr>
        <w:t xml:space="preserve"> подсчитывается счетчиком и отображается на инди</w:t>
        <w:softHyphen/>
        <w:t>каторе цифрового отсчетного устройства прибора. Полученная формула</w:t>
      </w:r>
    </w:p>
    <w:p>
      <w:pPr>
        <w:pStyle w:val="TextBodyIndent"/>
        <w:ind w:hanging="0"/>
        <w:jc w:val="center"/>
        <w:rPr>
          <w:sz w:val="26"/>
        </w:rPr>
      </w:pPr>
      <w:r>
        <w:rPr>
          <w:b/>
          <w:i/>
          <w:sz w:val="26"/>
          <w:lang w:val="fr-FR"/>
        </w:rPr>
        <w:t>U</w:t>
      </w:r>
      <w:r>
        <w:rPr>
          <w:b/>
          <w:i/>
          <w:sz w:val="26"/>
          <w:vertAlign w:val="subscript"/>
          <w:lang w:val="fr-FR"/>
        </w:rPr>
        <w:t>х</w:t>
      </w:r>
      <w:r>
        <w:rPr>
          <w:b/>
          <w:i/>
          <w:sz w:val="26"/>
          <w:vertAlign w:val="superscript"/>
          <w:lang w:val="fr-FR"/>
        </w:rPr>
        <w:t>/</w:t>
      </w:r>
      <w:r>
        <w:rPr>
          <w:b/>
          <w:i/>
          <w:sz w:val="26"/>
        </w:rPr>
        <w:t xml:space="preserve"> =</w:t>
      </w:r>
      <w:r>
        <w:rPr>
          <w:b/>
          <w:i/>
          <w:sz w:val="26"/>
          <w:lang w:val="fr-FR"/>
        </w:rPr>
        <w:t xml:space="preserve"> N/(f</w:t>
      </w:r>
      <w:r>
        <w:rPr>
          <w:b/>
          <w:i/>
          <w:sz w:val="26"/>
          <w:vertAlign w:val="subscript"/>
          <w:lang w:val="fr-FR"/>
        </w:rPr>
        <w:t>0</w:t>
      </w:r>
      <w:r>
        <w:rPr>
          <w:b/>
          <w:i/>
          <w:sz w:val="26"/>
          <w:lang w:val="fr-FR"/>
        </w:rPr>
        <w:t>S)</w:t>
      </w:r>
      <w:r>
        <w:rPr>
          <w:sz w:val="26"/>
          <w:lang w:val="fr-FR"/>
        </w:rPr>
        <w:t>,</w:t>
      </w:r>
    </w:p>
    <w:p>
      <w:pPr>
        <w:pStyle w:val="TextBodyIndent"/>
        <w:ind w:hanging="0"/>
        <w:rPr>
          <w:sz w:val="26"/>
        </w:rPr>
      </w:pPr>
      <w:r>
        <w:rPr>
          <w:sz w:val="26"/>
        </w:rPr>
        <w:t xml:space="preserve">не учитывает погрешности дискретности из-за несовпадения появления счетных импульсов с началом и концом интервала </w:t>
      </w:r>
      <w:r>
        <w:rPr>
          <w:b/>
          <w:i/>
          <w:sz w:val="26"/>
        </w:rPr>
        <w:t>Δ</w:t>
      </w:r>
      <w:r>
        <w:rPr>
          <w:b/>
          <w:i/>
          <w:sz w:val="26"/>
          <w:lang w:val="en-US"/>
        </w:rPr>
        <w:t>t</w:t>
      </w:r>
      <w:r>
        <w:rPr>
          <w:sz w:val="26"/>
        </w:rPr>
        <w:t xml:space="preserve">. Однако еще большую погрешность вносит фактор нелинейности коэффициента преобразования </w:t>
      </w:r>
      <w:r>
        <w:rPr>
          <w:b/>
          <w:i/>
          <w:sz w:val="26"/>
        </w:rPr>
        <w:t>S</w:t>
      </w:r>
      <w:r>
        <w:rPr>
          <w:i/>
          <w:sz w:val="26"/>
        </w:rPr>
        <w:t>.</w:t>
      </w:r>
      <w:r>
        <w:rPr>
          <w:sz w:val="26"/>
        </w:rPr>
        <w:t xml:space="preserve"> Поэтому вольтметры, построенные по данной схеме, являются наименее точными в ряду цифровых. Иногда вольтметры тако</w:t>
        <w:softHyphen/>
        <w:t>го типа выполняются как щитовые. К недостаткам вольтметров с ГЛИН относится также необходимость применения фильтров для подавления помех, так как приборы не являются интегрирующими.</w:t>
      </w:r>
    </w:p>
    <w:p>
      <w:pPr>
        <w:pStyle w:val="TextBodyIndent"/>
        <w:rPr/>
      </w:pPr>
      <w:r>
        <w:rPr>
          <w:sz w:val="26"/>
        </w:rPr>
        <w:t>Цифровые вольтметры наивысшего класса точности создаются ком</w:t>
        <w:softHyphen/>
        <w:t>бинированными: в схемах сочетаются методы поразрядного уравнове</w:t>
        <w:softHyphen/>
        <w:t>шивания и времяимпульсного интегрирующего преобразования.</w:t>
      </w:r>
    </w:p>
    <w:p>
      <w:pPr>
        <w:pStyle w:val="TextBodyIndent"/>
        <w:rPr/>
      </w:pPr>
      <w:r>
        <w:rPr>
          <w:sz w:val="26"/>
        </w:rPr>
        <w:t>Большинство серийных цифровых вольтметров переменного тока строятся с применением преобразователей переменного тока в постоян</w:t>
        <w:softHyphen/>
        <w:t>ный (детекторов) средневыпрямленного и действующего значения. И как было отмечено ранее, свойства этих приборов будут во многом опреде</w:t>
        <w:softHyphen/>
        <w:t>ляться детекторами.</w:t>
      </w:r>
    </w:p>
    <w:p>
      <w:pPr>
        <w:pStyle w:val="TextBodyIndent"/>
        <w:rPr>
          <w:sz w:val="26"/>
        </w:rPr>
      </w:pPr>
      <w:r>
        <w:rPr>
          <w:b/>
          <w:i/>
          <w:sz w:val="26"/>
        </w:rPr>
        <w:t>Цифровые мультиметры.</w:t>
      </w:r>
    </w:p>
    <w:p>
      <w:pPr>
        <w:pStyle w:val="TextBodyIndent"/>
        <w:ind w:firstLine="709"/>
        <w:rPr/>
      </w:pPr>
      <w:r>
        <w:rPr>
          <w:sz w:val="26"/>
        </w:rPr>
        <w:t>Включение в структурную схему цифрового вольтметра микропроцессора и дополнительных преобразо</w:t>
        <w:softHyphen/>
        <w:t>вателей позволяет превратить его в универсальный измерительный при</w:t>
        <w:softHyphen/>
        <w:t>бор — мультиметр. Цифровые мультиметры измеряют постоянное и пе</w:t>
        <w:softHyphen/>
        <w:t>ременное напряжение, силу тока, сопротивления резисторов, частоту электрических колебаний и т.д. При совместном использовании с осцил</w:t>
        <w:softHyphen/>
        <w:t>лографом мультиметры позволяют измерять временные интервалы (период, длительность импульсов и т.д.). Наличие в схеме вольтметра микропроцессора позволяет осуществлять автоматическую коррекцию погрешностей, автокалибровку и диагностику отказов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  <w:t>Основными устройствами вольтметра являются:</w:t>
      </w:r>
    </w:p>
    <w:p>
      <w:pPr>
        <w:pStyle w:val="TextBodyIndent"/>
        <w:numPr>
          <w:ilvl w:val="0"/>
          <w:numId w:val="21"/>
        </w:numPr>
        <w:ind w:left="-11" w:firstLine="720"/>
        <w:rPr>
          <w:sz w:val="26"/>
        </w:rPr>
      </w:pPr>
      <w:r>
        <w:rPr>
          <w:sz w:val="26"/>
        </w:rPr>
        <w:t>микропроцессор,</w:t>
      </w:r>
    </w:p>
    <w:p>
      <w:pPr>
        <w:pStyle w:val="TextBodyIndent"/>
        <w:numPr>
          <w:ilvl w:val="0"/>
          <w:numId w:val="21"/>
        </w:numPr>
        <w:ind w:left="-11" w:firstLine="720"/>
        <w:rPr>
          <w:sz w:val="26"/>
        </w:rPr>
      </w:pPr>
      <w:r>
        <w:rPr>
          <w:sz w:val="26"/>
        </w:rPr>
        <w:t>АЦП,</w:t>
      </w:r>
    </w:p>
    <w:p>
      <w:pPr>
        <w:pStyle w:val="TextBodyIndent"/>
        <w:numPr>
          <w:ilvl w:val="0"/>
          <w:numId w:val="21"/>
        </w:numPr>
        <w:ind w:left="-11" w:firstLine="720"/>
        <w:rPr>
          <w:sz w:val="26"/>
        </w:rPr>
      </w:pPr>
      <w:r>
        <w:rPr>
          <w:sz w:val="26"/>
        </w:rPr>
        <w:t>блок нормализации сигналов;</w:t>
      </w:r>
    </w:p>
    <w:p>
      <w:pPr>
        <w:pStyle w:val="TextBodyIndent"/>
        <w:numPr>
          <w:ilvl w:val="0"/>
          <w:numId w:val="21"/>
        </w:numPr>
        <w:ind w:left="-11" w:firstLine="720"/>
        <w:rPr/>
      </w:pPr>
      <w:r>
        <w:rPr>
          <w:sz w:val="26"/>
        </w:rPr>
        <w:t>блок управле</w:t>
        <w:softHyphen/>
        <w:t>ния.</w:t>
      </w:r>
    </w:p>
    <w:p>
      <w:pPr>
        <w:pStyle w:val="TextBodyIndent"/>
        <w:ind w:firstLine="709"/>
        <w:rPr/>
      </w:pPr>
      <w:r>
        <w:rPr>
          <w:i/>
          <w:sz w:val="26"/>
        </w:rPr>
        <w:t xml:space="preserve">Блок нормализации сигналов </w:t>
      </w:r>
      <w:r>
        <w:rPr>
          <w:sz w:val="26"/>
        </w:rPr>
        <w:t>с помощью соответствующих преобра</w:t>
        <w:softHyphen/>
        <w:t>зователей приводит входные измеряемые параметры (напряжения пере</w:t>
        <w:softHyphen/>
        <w:t>менного и постоянного тока, сопротивления постоянному току и пр.) к унифицированному сигналу (</w:t>
      </w:r>
      <w:r>
        <w:rPr>
          <w:b/>
          <w:i/>
          <w:sz w:val="26"/>
          <w:lang w:val="en-US"/>
        </w:rPr>
        <w:t>u</w:t>
      </w:r>
      <w:r>
        <w:rPr>
          <w:b/>
          <w:sz w:val="26"/>
          <w:vertAlign w:val="subscript"/>
        </w:rPr>
        <w:t>=</w:t>
      </w:r>
      <w:r>
        <w:rPr>
          <w:sz w:val="26"/>
        </w:rPr>
        <w:t>), который подается на вход АЦП. По</w:t>
        <w:softHyphen/>
        <w:t xml:space="preserve">следний действует обычно по методу двойного интегрирования. </w:t>
      </w:r>
      <w:r>
        <w:rPr>
          <w:i/>
          <w:sz w:val="26"/>
        </w:rPr>
        <w:t>Блок управления</w:t>
      </w:r>
      <w:r>
        <w:rPr>
          <w:sz w:val="26"/>
        </w:rPr>
        <w:t xml:space="preserve"> обеспечивает выбор режима работы для заданного вида из</w:t>
        <w:softHyphen/>
        <w:t>мерений. Кроме того, он создает нужную конфигурацию системы измерения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  <w:t xml:space="preserve">Основой блока управления является </w:t>
      </w:r>
      <w:r>
        <w:rPr>
          <w:i/>
          <w:sz w:val="26"/>
        </w:rPr>
        <w:t>микропроцессор</w:t>
      </w:r>
      <w:r>
        <w:rPr>
          <w:sz w:val="26"/>
        </w:rPr>
        <w:t>. Управление микропроцес</w:t>
        <w:softHyphen/>
        <w:t xml:space="preserve">сором осуществляется с помощью </w:t>
      </w:r>
      <w:r>
        <w:rPr>
          <w:i/>
          <w:sz w:val="26"/>
        </w:rPr>
        <w:t>клавиатуры</w:t>
      </w:r>
      <w:r>
        <w:rPr>
          <w:sz w:val="26"/>
        </w:rPr>
        <w:t xml:space="preserve">, расположенной на панели управления или через стандартный интерфейс (блок сопряжения; стык) подключаемого </w:t>
      </w:r>
      <w:r>
        <w:rPr>
          <w:i/>
          <w:sz w:val="26"/>
        </w:rPr>
        <w:t>канала связи</w:t>
      </w:r>
      <w:r>
        <w:rPr>
          <w:sz w:val="26"/>
        </w:rPr>
        <w:t>. Программа работы микропроцессора хра</w:t>
        <w:softHyphen/>
        <w:t xml:space="preserve">нится в </w:t>
      </w:r>
      <w:r>
        <w:rPr>
          <w:i/>
          <w:sz w:val="26"/>
        </w:rPr>
        <w:t xml:space="preserve">постоянном запоминающем устройстве (ПЗУ) </w:t>
      </w:r>
      <w:r>
        <w:rPr>
          <w:sz w:val="26"/>
        </w:rPr>
        <w:t xml:space="preserve">и обеспечивается с помощью </w:t>
      </w:r>
      <w:r>
        <w:rPr>
          <w:i/>
          <w:sz w:val="26"/>
        </w:rPr>
        <w:t>оперативного запоминающего устройства (ОЗУ).</w:t>
      </w:r>
    </w:p>
    <w:p>
      <w:pPr>
        <w:pStyle w:val="TextBodyIndent"/>
        <w:ind w:firstLine="709"/>
        <w:rPr/>
      </w:pPr>
      <w:r>
        <w:rPr>
          <w:sz w:val="26"/>
        </w:rPr>
        <w:t>Все импульсные и циф</w:t>
        <w:softHyphen/>
        <w:t xml:space="preserve">ровые устройства синхронизируются сигналами </w:t>
      </w:r>
      <w:r>
        <w:rPr>
          <w:i/>
          <w:sz w:val="26"/>
        </w:rPr>
        <w:t>генератора тактовых импульсов</w:t>
      </w:r>
      <w:r>
        <w:rPr>
          <w:sz w:val="26"/>
        </w:rPr>
        <w:t>.</w:t>
      </w:r>
    </w:p>
    <w:p>
      <w:pPr>
        <w:pStyle w:val="TextBodyIndent"/>
        <w:ind w:firstLine="709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TextBodyIndent"/>
        <w:ind w:left="3600" w:firstLine="936"/>
        <w:rPr>
          <w:sz w:val="26"/>
        </w:rPr>
      </w:pPr>
      <w:r>
        <w:rPr>
          <w:sz w:val="26"/>
        </w:rPr>
      </w:r>
    </w:p>
    <w:sectPr>
      <w:headerReference w:type="default" r:id="rId62"/>
      <w:type w:val="nextPage"/>
      <w:pgSz w:w="11906" w:h="16820"/>
      <w:pgMar w:left="1134" w:right="567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72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0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644"/>
        </w:tabs>
        <w:ind w:left="360" w:hanging="7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4962"/>
      <w:jc w:val="lef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i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567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hanging="0"/>
      <w:jc w:val="left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567"/>
      <w:outlineLvl w:val="7"/>
    </w:pPr>
    <w:rPr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widowControl/>
      <w:spacing w:lineRule="auto" w:line="480"/>
      <w:ind w:hanging="0"/>
      <w:jc w:val="center"/>
    </w:pPr>
    <w:rPr>
      <w:sz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00" w:after="0"/>
      <w:jc w:val="center"/>
    </w:pPr>
    <w:rPr>
      <w:rFonts w:ascii="Arial" w:hAnsi="Arial" w:eastAsia="Times New Roman" w:cs="Arial"/>
      <w:i/>
      <w:color w:val="auto"/>
      <w:sz w:val="36"/>
      <w:szCs w:val="20"/>
      <w:lang w:val="fr-FR" w:bidi="ar-SA" w:eastAsia="zh-CN"/>
    </w:rPr>
  </w:style>
  <w:style w:type="paragraph" w:styleId="FR2">
    <w:name w:val="FR2"/>
    <w:qFormat/>
    <w:pPr>
      <w:widowControl w:val="false"/>
      <w:bidi w:val="0"/>
      <w:spacing w:before="120" w:after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3"/>
    <w:basedOn w:val="Normal"/>
    <w:qFormat/>
    <w:pPr>
      <w:widowControl/>
      <w:spacing w:lineRule="auto" w:line="360"/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/>
  </w:style>
  <w:style w:type="paragraph" w:styleId="Style7">
    <w:name w:val="дисер"/>
    <w:basedOn w:val="Normal"/>
    <w:qFormat/>
    <w:pPr>
      <w:widowControl/>
      <w:spacing w:lineRule="auto" w:line="360"/>
      <w:ind w:hanging="0"/>
    </w:pPr>
    <w:rPr>
      <w:sz w:val="28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/>
      <w:ind w:firstLine="567"/>
    </w:pPr>
    <w:rPr>
      <w:sz w:val="24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ind w:hanging="0"/>
      <w:jc w:val="left"/>
    </w:pPr>
    <w:rPr>
      <w:sz w:val="24"/>
    </w:rPr>
  </w:style>
  <w:style w:type="paragraph" w:styleId="Contents1">
    <w:name w:val="TOC 1"/>
    <w:basedOn w:val="Normal"/>
    <w:next w:val="Normal"/>
    <w:pPr>
      <w:widowControl/>
      <w:ind w:hanging="0"/>
      <w:jc w:val="left"/>
    </w:pPr>
    <w:rPr>
      <w:sz w:val="28"/>
    </w:rPr>
  </w:style>
  <w:style w:type="paragraph" w:styleId="Contents4">
    <w:name w:val="TOC 4"/>
    <w:basedOn w:val="Normal"/>
    <w:next w:val="Normal"/>
    <w:pPr>
      <w:widowControl/>
      <w:ind w:left="720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17.wmf"/><Relationship Id="rId41" Type="http://schemas.openxmlformats.org/officeDocument/2006/relationships/image" Target="media/image18.wmf"/><Relationship Id="rId42" Type="http://schemas.openxmlformats.org/officeDocument/2006/relationships/image" Target="media/image19.wmf"/><Relationship Id="rId43" Type="http://schemas.openxmlformats.org/officeDocument/2006/relationships/image" Target="media/image20.wmf"/><Relationship Id="rId44" Type="http://schemas.openxmlformats.org/officeDocument/2006/relationships/oleObject" Target="embeddings/oleObject1.bin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2.wmf"/><Relationship Id="rId48" Type="http://schemas.openxmlformats.org/officeDocument/2006/relationships/image" Target="media/image23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7.wmf"/><Relationship Id="rId59" Type="http://schemas.openxmlformats.org/officeDocument/2006/relationships/image" Target="media/image28.wmf"/><Relationship Id="rId60" Type="http://schemas.openxmlformats.org/officeDocument/2006/relationships/image" Target="media/image29.png"/><Relationship Id="rId61" Type="http://schemas.openxmlformats.org/officeDocument/2006/relationships/image" Target="media/image30.png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4:56:00Z</dcterms:created>
  <dc:creator>ПОМОРЦЕВ</dc:creator>
  <dc:description/>
  <cp:keywords/>
  <dc:language>en-US</dc:language>
  <cp:lastModifiedBy>Александр</cp:lastModifiedBy>
  <dcterms:modified xsi:type="dcterms:W3CDTF">2025-11-03T14:34:00Z</dcterms:modified>
  <cp:revision>7</cp:revision>
  <dc:subject/>
  <dc:title>«УТВЕРЖДАЮ»</dc:title>
</cp:coreProperties>
</file>